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人民法院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2</Characters>
  <CharactersWithSpaces>36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2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2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