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信访局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4</Words>
  <Characters>311</Characters>
  <CharactersWithSpaces>364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34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34:00Z</dcterms:modified>
  <cp:revision>3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