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军粮供应站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4</Words>
  <Characters>313</Characters>
  <CharactersWithSpaces>366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45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45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