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委办公室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4</Words>
  <Characters>312</Characters>
  <CharactersWithSpaces>36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07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07:00Z</dcterms:modified>
  <cp:revision>2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