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委员会机构编制委员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5</Words>
  <Characters>317</Characters>
  <CharactersWithSpaces>37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21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