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委宣传部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4</Words>
  <Characters>312</Characters>
  <CharactersWithSpaces>365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09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10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