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审计局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4</Words>
  <Characters>311</Characters>
  <CharactersWithSpaces>36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33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33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