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工业园区管理委员会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5</Words>
  <Characters>316</Characters>
  <CharactersWithSpaces>37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9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9:00Z</dcterms:modified>
  <cp:revision>2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