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工商行政管理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</Words>
  <Characters>314</Characters>
  <CharactersWithSpaces>36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6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6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