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扶贫开发领导小组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18</Characters>
  <CharactersWithSpaces>37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8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8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