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新疆喀什地区中国人民政治协商会议叶城县委会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23-11-28T09:39:5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