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48"/>
          <w:szCs w:val="48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48"/>
          <w:szCs w:val="48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48"/>
          <w:szCs w:val="48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kern w:val="0"/>
          <w:sz w:val="48"/>
          <w:szCs w:val="48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专项宣传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叶城县委宣传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叶城县委宣传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章中和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 xml:space="preserve">12 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1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贯彻执行国家、省、市、县有关宣传事务发展的方针，政策及法律法规，结合本县实际，制定宣传计划，掌握和宣传本县旅游，经济、文化等发展态势，促进我县高速度，可持续发展。负责本县旅游产品宣传，负责本县乡、镇、村的大宣讲等一系列活动，承办县委、县政府和上级部门交办的其他工作任务。叶城县委宣传部为行政单位，行政编制为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人；机关工勤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全额事业编制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人，实有在职人员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人。人员增减情况说明：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年底，我单位在职人员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人，其中：行政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人，全额事业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工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；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事业新增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行政在职调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行政在职调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预期目标、阶段性目标：做好培训工作，组织工作组成员、返乡大学生及村干部，安排好课时，积极授课，提升农牧民知识，了解政策。授课教师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31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人，授课教师课时费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2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元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课时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用途、主要内容、涉及范围：做好农牧民培训工作，组织工作组成员、返乡大学生及村干部，安排好课时，积极授课，提升农牧民知识，了解政策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项目基本性质：该项目属于经常性零星项目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该项目预算安排总额为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618.66</w:t>
      </w:r>
      <w:r>
        <w:rPr>
          <w:rStyle w:val="StrongEmphasis"/>
          <w:rFonts w:ascii="仿宋_GB2312" w:hAnsi="仿宋_GB2312" w:cs="仿宋" w:eastAsia="仿宋_GB2312"/>
          <w:b w:val="false"/>
          <w:color w:val="000000"/>
          <w:spacing w:val="-4"/>
          <w:sz w:val="32"/>
          <w:szCs w:val="32"/>
        </w:rPr>
        <w:t>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其中财政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存量资金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618.66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年实际收到预算资金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618.66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用于农牧民培训课时费及资料费等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资金到位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叶城县委宣传部根据国家相关法规的规定，结合自身实际，制定了《叶城县委宣传部财务管理制度及办法》，包括会计人员集中核算工作管理制度、财务收支审批制度、财务稽核制度、财务牵制制度、会计主管岗位职责等制度规定；严格按照财经纪律规范和使用财政资金，做到资金的使用均有完整的审批程序和手续，并实行专人管理、转账核算原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到位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18.6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本项目实际支付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18.6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预算执行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该项目属于经常性零星项目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没有达到招投标限额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本项目不存在调整情况。为保证项目质量和成本控制，项目实施完成后，由本项目相关人员于交付货品日完成验收，验收合格后支付款项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该项目已制定资金管理办法，符合国家财经法规和财务管理制度以及有关资金管理办法的规定；资金的拨付有完整的审批程序和手续；不存在截留、挤占、挪用、虚列支出等情况；项目的实施遵守相关法律法规和业务管理规定，项目资料齐全并及时归档。不定期对项目进度情况进行督导检查，对检查过程中发现的问题及时督促整改，确保了项目按时保质完成”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936"/>
        <w:jc w:val="left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96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分。</w:t>
      </w:r>
    </w:p>
    <w:p>
      <w:pPr>
        <w:pStyle w:val="Normal"/>
        <w:spacing w:lineRule="exact" w:line="560"/>
        <w:ind w:firstLine="584"/>
        <w:rPr/>
      </w:pPr>
      <w:r>
        <w:rPr>
          <w:rFonts w:eastAsia="仿宋_GB2312" w:cs="仿宋" w:ascii="仿宋_GB2312" w:hAnsi="仿宋_GB2312"/>
          <w:color w:val="000000"/>
          <w:spacing w:val="-4"/>
          <w:sz w:val="30"/>
          <w:szCs w:val="30"/>
        </w:rPr>
        <w:t>1.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1092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农牧民培训授课课时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53454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课时，授课教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3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，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截至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年自评评价时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该项目已经完成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农牧民培训授课课时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53454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课时，授课教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3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 xml:space="preserve">人， 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年度设定的预期目标全部完成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授课完成率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根据项目实施完成后的结果来看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我单位严格以高质量的项目完成情况来执行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收集和录入调查的数据资源真实有效的数据资源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项目完成及时率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，本项目已经按进度实施完成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成本节约情况</w:t>
      </w:r>
    </w:p>
    <w:p>
      <w:pPr>
        <w:pStyle w:val="Style15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lang w:eastAsia="zh-CN"/>
        </w:rPr>
        <w:t>该项目资金预算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lang w:eastAsia="zh-CN"/>
        </w:rPr>
        <w:t>618.66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lang w:eastAsia="zh-CN"/>
        </w:rPr>
        <w:t>万元，本年度已分阶段全部使用完成，课时费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lang w:eastAsia="zh-CN"/>
        </w:rPr>
        <w:t>2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lang w:eastAsia="zh-CN"/>
        </w:rPr>
        <w:t>元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lang w:eastAsia="zh-CN"/>
        </w:rPr>
        <w:t>/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lang w:eastAsia="zh-CN"/>
        </w:rPr>
        <w:t>课时 。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1092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围绕县委县政府场地工作开展，提升农牧民知识，实尽快脱贫致富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312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指可持续使用年限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</w:t>
      </w:r>
    </w:p>
    <w:p>
      <w:pPr>
        <w:pStyle w:val="Normal"/>
        <w:spacing w:lineRule="exact" w:line="560"/>
        <w:ind w:firstLine="312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按计划完成项目实施，已做满意度调查问卷，群众满意度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hd w:fill="FFFFFF" w:val="clear"/>
        <w:spacing w:lineRule="exact" w:line="560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：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根据专项宣传项目工作需要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县财政部门将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宣传部日常宣传事物项目纳入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预算，并在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??_GB2312;Times New Roman" w:eastAsia="仿宋_GB2312"/>
          <w:color w:val="000000"/>
          <w:sz w:val="32"/>
          <w:szCs w:val="32"/>
        </w:rPr>
        <w:t>年预算批复执行中足额安排。</w:t>
      </w:r>
    </w:p>
    <w:p>
      <w:pPr>
        <w:pStyle w:val="Normal"/>
        <w:spacing w:lineRule="exact" w:line="560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：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严格按照审批程序，经县财政统一监管资金使用规范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不存在截流、挤占、挪用项目资金情况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 xml:space="preserve">;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资金管理、费用支出制度健全，财务执行情况好，项目专项资金管理良好。</w:t>
      </w:r>
    </w:p>
    <w:p>
      <w:pPr>
        <w:pStyle w:val="Normal"/>
        <w:spacing w:lineRule="exact" w:line="560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：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次评价通过文件研读、实地调研、数据分析等方式，全面了解项目资金的使用效率和效果，项目管理过程规范，完成了预期绩效目标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3-25T11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