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中国人民政治协商会议叶城县委员会办公室</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对国家大政方针以及我县政治、经济、文化和社会生活中的重要问题在决策之前进行协商和就决策执行过程中的重要问题进行协商；对国家宪法、法律和法规在我县的实施情况，重大方针政策的贯彻执行情况和我县国家机关及其工作人员的工作，通过建议和批评进行监督；组织和引导委员选择人民群众关心、党政部门重视、政协有条件做的课题，广泛开展考察、视察活动，深入进行调查研究，积极主动地向党政领导机关提出建议性的意见，参政议政。</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中国人民政治协商会议叶城县委员会办公室</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中国人民政治协商会议叶城县委员会办公室部门决算包括：新疆喀什地区中国人民政治协商会议叶城县委员会办公室决算。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政协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39.5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1.44</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0.8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工作变动调出</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严格执行八项规定，压减公用和项目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39.5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1.44</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0.8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严格执行八项规定，压减公用和项目经费</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39.5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39.5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39.5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04.6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9.7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4.8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2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39.57</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1.4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8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严格执行八项规定，压减公用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39.57</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41.4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8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严格执行八项规定，压减公用经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15.5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39.5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正常晋升工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15.5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39.5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正常晋升工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39.5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55.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204 </w:t>
      </w:r>
      <w:r>
        <w:rPr>
          <w:rFonts w:ascii="仿宋_GB2312" w:hAnsi="仿宋_GB2312" w:eastAsia="仿宋_GB2312"/>
          <w:color w:val="auto"/>
          <w:sz w:val="32"/>
          <w:szCs w:val="32"/>
          <w:lang w:val="en-US" w:eastAsia="zh-CN"/>
        </w:rPr>
        <w:t>政协会议</w:t>
      </w:r>
      <w:r>
        <w:rPr>
          <w:rFonts w:eastAsia="仿宋_GB2312" w:ascii="仿宋_GB2312" w:hAnsi="仿宋_GB2312"/>
          <w:color w:val="auto"/>
          <w:sz w:val="32"/>
          <w:szCs w:val="32"/>
          <w:lang w:val="en-US" w:eastAsia="zh-CN"/>
        </w:rPr>
        <w:t>15.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299 </w:t>
      </w:r>
      <w:r>
        <w:rPr>
          <w:rFonts w:ascii="仿宋_GB2312" w:hAnsi="仿宋_GB2312" w:eastAsia="仿宋_GB2312"/>
          <w:color w:val="auto"/>
          <w:sz w:val="32"/>
          <w:szCs w:val="32"/>
          <w:lang w:val="en-US" w:eastAsia="zh-CN"/>
        </w:rPr>
        <w:t>其他政协事务支出</w:t>
      </w:r>
      <w:r>
        <w:rPr>
          <w:rFonts w:eastAsia="仿宋_GB2312" w:ascii="仿宋_GB2312" w:hAnsi="仿宋_GB2312"/>
          <w:color w:val="auto"/>
          <w:sz w:val="32"/>
          <w:szCs w:val="32"/>
          <w:lang w:val="en-US" w:eastAsia="zh-CN"/>
        </w:rPr>
        <w:t>19.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8.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1.2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04.6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00.48</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21</w:t>
      </w:r>
      <w:r>
        <w:rPr>
          <w:rFonts w:ascii="仿宋_GB2312" w:hAnsi="仿宋_GB2312" w:eastAsia="仿宋_GB2312"/>
          <w:color w:val="auto"/>
          <w:sz w:val="32"/>
          <w:szCs w:val="32"/>
          <w:lang w:val="en-US" w:eastAsia="zh-CN"/>
        </w:rPr>
        <w:t>万元，包括：电费、办公费、印刷费、水费、邮电费、取暖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4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燃料费、维修费、过路过桥费、保险费用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4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43</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中国人民政治协商会议叶城县委员会办公室（行政单位和参照公务员法管理事业单位）机关运行经费支出</w:t>
      </w:r>
      <w:r>
        <w:rPr>
          <w:rFonts w:eastAsia="仿宋_GB2312" w:ascii="仿宋_GB2312" w:hAnsi="仿宋_GB2312"/>
          <w:color w:val="auto"/>
          <w:spacing w:val="0"/>
          <w:sz w:val="32"/>
          <w:szCs w:val="32"/>
          <w:lang w:val="en-US" w:eastAsia="zh-CN"/>
        </w:rPr>
        <w:t>4.21</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8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6.6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严格执行八项规定，压减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6.7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6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0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6.7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6.7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15.2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4.8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叶城县政协始终坚持县委的领导服务服从全县工作的大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主动把履职工作同县委的部署要求结合起来</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始终紧紧围绕总目标来谋划和推进政协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始终围绕全县工作大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议大事、聚人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始终坚持县委的中心工作推进到哪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政协工作就跟进到哪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始终做到与县委同心同向。进一步加强自身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充分发挥党组在政协组织中的领导核心作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牢牢把握正确的政治方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保证党的路线方针政策和各项工作部署在政协工作中的贯彻落实</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始终与党在政治上同向、思想上同心、行动上同步</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一步加强政协委员队伍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开展多种形式的学习、交流和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不断提高政策理论水平</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调查研究能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高参政议政水平</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努力造就一支思想素质高、专业知识强的政协委员队伍</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一步加强政协机关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创新服务方式</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改进服务作风</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高服务质量</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保障政协工作协调统一、规范有序、精干高效地运转</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努力把政协建设成为合作共事的大家庭、增长才干的大学校、参政议政的大舞台</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坚持“维护核心、服务中心、反映民心、凝聚人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与时俱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开拓创新</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做到参政有高度、议政有深度、监督有力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不断开创政协工作的新局面</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预算绩效管理工作不健全，管理意识薄弱预算管理意识不强，管理较混乱，没有建立专门的制度；二是在项目进行过程中，影响项目的实施的效率及效益</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按照预算支出内容，以结果为导向，设置合理的绩效目标，加强项目实施效果的管理；二是完善资金管理制度，树立监督管理责任意识，加强资金监管力度，完善资金监管制度，建立“预算编制有目标，预算执行有监控，预算完成有评价，评价结果有反馈，反馈结果有应用”的预算绩效管理机制</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09:58: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