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中国共产主义青年团叶城县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领导全县共青团、青联、学联、少先队员等青年社团组织的工作，根据党的任务和上级团委的工作要求，结合本县实际和青年特点，研究制定工作计划并组织实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配合当中各有关部门做好青年工作的宣传、教育工作，调查青年思想动态和青年工作状态，研究青少年思想教育问题，提出相应的对策，积极开展和参与各种有益的活动。</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希望工程”的实施和指导少工委的工作，协助政府教育部门做好中、小学生的教育管理工作，维护学校安定和社会安定团结。</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和带领青年在经济建设中发挥生力军和突击队作用，积极为党培养和输送优秀青年干部。</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维护青少年合法权益，负责全县未成年人保护的日常工作，协助县委和县人民政府处理、协调与青少年利益相关的事务，做好青年统战对象的团结教育工作，维护促进祖国统一和进步。</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承办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中国共产主义青年团叶城县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中国共产主义青年团叶城县委员会部</w:t>
      </w:r>
      <w:bookmarkStart w:id="6" w:name="_GoBack"/>
      <w:bookmarkEnd w:id="6"/>
      <w:r>
        <w:rPr>
          <w:rFonts w:ascii="仿宋_GB2312" w:hAnsi="仿宋_GB2312" w:eastAsia="仿宋_GB2312"/>
          <w:color w:val="auto"/>
          <w:sz w:val="32"/>
          <w:szCs w:val="32"/>
          <w:lang w:val="en-US" w:eastAsia="zh-CN"/>
        </w:rPr>
        <w:t>门决算包括：新疆喀什地区中国共产主义青年团叶城县委员会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43.0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78.9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1.7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大学生西部计划志愿者数量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43.0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78.9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1.7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大学生西部计划志愿者数量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43.0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43.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43.0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9.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93.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2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43.0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5.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大学生西部计划志愿者数量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43.0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5.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大学生西部计划志愿者数量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49.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0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希望工程等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49.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0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希望工程等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43.0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9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1.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593.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9.6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40</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万元，包括：办公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持平</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持平</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维修费和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缩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1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3.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缩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中国共产主义青年团叶城县委员会（行政单位和参照公务员法管理事业单位）机关运行经费支出</w:t>
      </w:r>
      <w:r>
        <w:rPr>
          <w:rFonts w:eastAsia="仿宋_GB2312" w:ascii="仿宋_GB2312" w:hAnsi="仿宋_GB2312"/>
          <w:color w:val="auto"/>
          <w:spacing w:val="0"/>
          <w:sz w:val="32"/>
          <w:szCs w:val="32"/>
          <w:lang w:val="en-US" w:eastAsia="zh-CN"/>
        </w:rPr>
        <w:t>2.2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5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执行中央八项规定，厉行节俭节约</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93.3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经过发放补贴和社保对西部计划志愿者的生活有了保障，让他们在用人单位体现出更好的作用；二是切实为西部计划志愿者在叶的工作生活提供有力保障；三是更好为各村社团组织提供经济保障，服务群众有保障，满足日常工作需求</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资金使用因会计专业性及手续复杂原因，影响了项目的进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熟悉程序，年初做好资金计划，按照项目进度，使资金发放具有及时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