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人民代表大会常务委员会办公室</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民代表大会制度是我国的根本政治制度，是社会主义政治文明建设的重要制度载体，县人大常委会是县人民代表大会的常设机关，对县人民代表大会负责并报告工作。县人大常委会行使下列职权：在本行政区域内，保证宪法、法律、行政法规和上级人民代表大会及其常委会决议的遵守和执行；领导、主持县人民代表大会代表的选举；召集县人民代表大会会议；讨论、决定本县内的政治、经济、教育、科学、文化、卫生、环境和资源保护、民政、民族等工作的重大事项等。</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人民代表大会常务委员会办公室</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人民代表大会常务委员会办公室部门决算包括：新疆喀什地区叶城县人民代表大会常务委员会办公室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办公室、代表人事委、法制委、教科文卫委、财经委。</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95.0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4.0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8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年初调出</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人，人员经费支出较上年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95.0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4.0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8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年初调出</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人，人员经费支出较上年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95.0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95.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95.0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32.3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9.4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2.7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5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95.0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4.0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8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年初调出</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人员经费支出较上年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95.0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4.0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8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年初调出</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人员经费支出较上年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78.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95.0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人大代表活动经费项目，基层人大经费补助项目，人大“代表之家”、“代表联络站（点）”项目，老年节活动经费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78.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95.0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人大代表活动经费项目，基层人大经费补助项目，人大“代表之家”、“代表联络站（点）”项目，老年节活动经费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95.0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2010101</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42.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2010199</w:t>
      </w:r>
      <w:r>
        <w:rPr>
          <w:rFonts w:ascii="仿宋_GB2312" w:hAnsi="仿宋_GB2312" w:eastAsia="仿宋_GB2312"/>
          <w:color w:val="auto"/>
          <w:sz w:val="32"/>
          <w:szCs w:val="32"/>
          <w:lang w:val="en-US" w:eastAsia="zh-CN"/>
        </w:rPr>
        <w:t>其他人大事务支出</w:t>
      </w:r>
      <w:r>
        <w:rPr>
          <w:rFonts w:eastAsia="仿宋_GB2312" w:ascii="仿宋_GB2312" w:hAnsi="仿宋_GB2312"/>
          <w:color w:val="auto"/>
          <w:sz w:val="32"/>
          <w:szCs w:val="32"/>
          <w:lang w:val="en-US" w:eastAsia="zh-CN"/>
        </w:rPr>
        <w:t>62.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2013299</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2080505</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1.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2210201</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8.2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32.3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24.65</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72</w:t>
      </w:r>
      <w:r>
        <w:rPr>
          <w:rFonts w:ascii="仿宋_GB2312" w:hAnsi="仿宋_GB2312" w:eastAsia="仿宋_GB2312"/>
          <w:color w:val="auto"/>
          <w:sz w:val="32"/>
          <w:szCs w:val="32"/>
          <w:lang w:val="en-US" w:eastAsia="zh-CN"/>
        </w:rPr>
        <w:t>万元，包括：办公费、印刷费、手续费、水费、邮电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4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1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5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本年度工作量较大增加单位公务用车燃油费，保险费、过路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我单位本年度及上年度均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1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5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本年度工作量较大增加单位公务用车燃油费，保险费、过路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我单位本年度及上年度均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严格执行八项规定，我单位本年度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单位公务用车燃油费，保险费、过路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严格执行八项规定，我单位本年度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我单位本年度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我单位本年度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4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4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我单位本年度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人民代表大会常务委员会办公室（行政单位和参照公务员法管理事业单位）机关运行经费支出</w:t>
      </w:r>
      <w:r>
        <w:rPr>
          <w:rFonts w:eastAsia="仿宋_GB2312" w:ascii="仿宋_GB2312" w:hAnsi="仿宋_GB2312"/>
          <w:color w:val="auto"/>
          <w:spacing w:val="0"/>
          <w:sz w:val="32"/>
          <w:szCs w:val="32"/>
          <w:lang w:val="en-US" w:eastAsia="zh-CN"/>
        </w:rPr>
        <w:t>7.7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5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0.4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印刷费、水费、邮电费、公务用车运行维护费较上年增长</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2.0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1.4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0.6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2.0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2.0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6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2.5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5.2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62.7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我单位预算安排的基本支出保障了正常的工作运转，在执行上严格遵守各项财经纪律的，在项目资金的使用上也比较规范的；二是加强财务管理，严格财务审核。在费用报账支付时，按照预算规定的费用项目和用途进行资金使用审核、列报支付、财务核算，杜绝超支现象的发生；三是持续抓好“三公”经费控制管理。严格控制“三公”经费的规模和比例，把关“三公”经费支出的审核、审批，杜绝挪用和挤占其他预算资金行为；进一步细化“三公”经费的管理，合理压缩“三公”经费支出； 四是在项目实施过程中，严格按照项目管理实施办法，前期单位对项目进行实地调研、设计，项目汇总上报常委会审核通过后，再通过政府采购平台下单，由信誉度高，有实力的公司接单，最终严格落实项目验收制度；五是对于机关事业单位退休人员管理，我单位每月或每两个月召集退休干部分批次到本单位学习，并核算养老金，按月上报社保局发放养老金花名册，实施进度按工作计划进行，高质量完成该项目。项目的执行使我县进一步密切人大代表同人民群众的联系，健全代表联络机制，更好发挥人大代表作用，全面推进代表“家、室、站”“三位一体”的工作平台建设，打通联系群众“最后一公里”，充分体现人民代表大会制度这一根本政治制度的显著优势，接地气、察民情、聚民智，发挥中国特色社会主义民主政治优势，完善基层治理体系和治理能力</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的前期准备工作不够全面，考虑不周全，对项目实施进行实地查看次数较多，造成人员、资金浪费；二是项目预算初期计划工作没有条理性，工作不健全，大局意识薄弱预算管理意识不强，没有建立专门的制度。在项目进行过程中，影响项目的实施的效率及效益；三是项目执行过程中，反映出我单位人员老龄化严重，人员素质偏低，工作效率积极性不高，工作能力与目前要求严重不对等；在项目进行过程中，影响项目的实施的效率及效益</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提高预算执行率，均衡预算执行进度；二是健全财务制度，规范机关财务运行，加大财务人员培训力度，注重培养财务工作者后备力量；三是加强预算绩效管理，提高资金使用效益；四是优化工作流程，提高财务工作效率和质量；五是加强新制度及法律法规宣传力度，加强财务工作合法、公开、透明运行。建议加强年轻干部招录、培养，保障后备力量资源充沛。加大现有财务人员管理和教育培训，提高工作效率和质量。建议加强年轻干部招录、培养，保障后备力量资源充沛。加大现有财务人员管理和教育培训，提高工作效率和质量。完善财务人员队伍建设，提高政治站位，拓宽人员流入流出渠道，加快干部队伍整体能力和水平，进一步提升服务意识，提高工作质量</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bookmarkStart w:id="34" w:name="_GoBack"/>
      <w:bookmarkEnd w:id="34"/>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31T11:0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