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人民政府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全县人民政府会务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起草和审核以县人民政府名义发布的公文；</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推进、指导、监督全县政务公开及政务信息公开；</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推进、指导、协调政法系统电子政务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承办</w:t>
      </w:r>
      <w:bookmarkStart w:id="4" w:name="_GoBack"/>
      <w:bookmarkEnd w:id="4"/>
      <w:r>
        <w:rPr>
          <w:rFonts w:ascii="仿宋_GB2312" w:hAnsi="仿宋_GB2312" w:eastAsia="仿宋_GB2312"/>
          <w:color w:val="auto"/>
          <w:sz w:val="32"/>
          <w:szCs w:val="32"/>
          <w:lang w:val="en-US" w:eastAsia="zh-CN"/>
        </w:rPr>
        <w:t>县委、县政府交办的机要等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人民政府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人民政府办公室部门决算包括：新疆喀什地区叶城县人民政府办公室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74.6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27,306.4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99.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今年在本级决算未反映富民安居资金与富民安居补贴</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74.6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27,306.4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99.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今年在本级决算未反映富民安居资金与富民安居补贴</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74.6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74.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74.6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32.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8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42.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1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74.6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9,063.4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9.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今年在本级决算未反映富民安居资金与富民安居补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74.6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09,063.4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9.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今年在本级决算未反映富民安居资金与富民安居补贴</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12.6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4.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做行政审批局、六大中心业务等经费，实际收入都在政府办经费里反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12.6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4.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做行政审批局、六大中心业务等经费，实际支出都在政府办经费里反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74.6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45.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79.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33.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4.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0.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6 </w:t>
      </w:r>
      <w:r>
        <w:rPr>
          <w:rFonts w:ascii="仿宋_GB2312" w:hAnsi="仿宋_GB2312" w:eastAsia="仿宋_GB2312"/>
          <w:color w:val="auto"/>
          <w:sz w:val="32"/>
          <w:szCs w:val="32"/>
          <w:lang w:val="en-US" w:eastAsia="zh-CN"/>
        </w:rPr>
        <w:t>医疗保障经办事务</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5.7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32.1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17.80</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34</w:t>
      </w:r>
      <w:r>
        <w:rPr>
          <w:rFonts w:ascii="仿宋_GB2312" w:hAnsi="仿宋_GB2312" w:eastAsia="仿宋_GB2312"/>
          <w:color w:val="auto"/>
          <w:sz w:val="32"/>
          <w:szCs w:val="32"/>
          <w:lang w:val="en-US" w:eastAsia="zh-CN"/>
        </w:rPr>
        <w:t>万元，包括：电费、办公费、邮电费、维修（护）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8.5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2.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开支，节约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8.5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2.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开支，节约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保险和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人民政府办公室（行政单位和参照公务员法管理事业单位）机关运行经费支出</w:t>
      </w:r>
      <w:r>
        <w:rPr>
          <w:rFonts w:eastAsia="仿宋_GB2312" w:ascii="仿宋_GB2312" w:hAnsi="仿宋_GB2312"/>
          <w:color w:val="auto"/>
          <w:spacing w:val="0"/>
          <w:sz w:val="32"/>
          <w:szCs w:val="32"/>
          <w:lang w:val="en-US" w:eastAsia="zh-CN"/>
        </w:rPr>
        <w:t>14.3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7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1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差旅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8.8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8.4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4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8.8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8.8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681.2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3.7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7.8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42.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审批中心公共服务能力；二是保障单位日常工作正常开展，提高工作质量；三是提高行政中心服务能力</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前期资金使用因资金拨付不及时，未按期支付导致资金滞缓，影响项目进度；二是预算绩效观念不深入，加之工作任务你繁重，存在偶尔绩效填报不及时的情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完善财务制度，加强财务资金管理；二是加强财务人才队伍建设；三是提高资金使用率，加强绩效准确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3-26T02:3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