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武装部</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民兵组织建设和民兵干部管理。</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民兵预备役人员的登记、统计工作，搞好民兵预备役的登记和国内动员潜力调查，保质保量完成征兵任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组织民兵预备役人员的军事训练和教育，抓好全民国内教育。</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并带领民兵完成各项执勤任务，协助维护好社会治安。</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组织和发动民兵积极参与两个文明建设。主职责是国防动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民兵工作和兵役征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民武装部</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民武装部部门决算包括：新疆喀什地区叶城县人民武装部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bookmarkStart w:id="6" w:name="_GoBack"/>
      <w:bookmarkEnd w:id="6"/>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2.0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2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兵役征集费增加，人员工资福利增加，对个人和家庭的补助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2.0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2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兵役征集费增加，人员工资福利增加，对个人和家庭的补助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2.0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2.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2.0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2.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2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7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2.0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兵役征集费增加，人员工资福利增加，对个人和家庭的补助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2.0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2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兵役征集费增加，人员工资福利增加，对个人和家庭的补助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兵役征集费、人员工资福利费，对个人和家庭的补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0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兵役征集费、人员工资福利费，对个人和家庭的补助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2.0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54.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2.3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39</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武装部（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8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0.2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越野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6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根据国防部、陆军部、喀什军分区征兵命令，兵役征集人数</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人均标准费用</w:t>
      </w:r>
      <w:r>
        <w:rPr>
          <w:rFonts w:eastAsia="仿宋_GB2312" w:ascii="仿宋_GB2312" w:hAnsi="仿宋_GB2312"/>
          <w:color w:val="auto"/>
          <w:sz w:val="32"/>
          <w:szCs w:val="32"/>
          <w:lang w:val="en-US" w:eastAsia="zh-CN"/>
        </w:rPr>
        <w:t>3440</w:t>
      </w:r>
      <w:r>
        <w:rPr>
          <w:rFonts w:ascii="仿宋_GB2312" w:hAnsi="仿宋_GB2312" w:eastAsia="仿宋_GB2312"/>
          <w:color w:val="auto"/>
          <w:sz w:val="32"/>
          <w:szCs w:val="32"/>
          <w:lang w:val="en-US" w:eastAsia="zh-CN"/>
        </w:rPr>
        <w:t>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保障征兵工作高标准顺利完成。该项目实际支付资金</w:t>
      </w:r>
      <w:r>
        <w:rPr>
          <w:rFonts w:eastAsia="仿宋_GB2312" w:ascii="仿宋_GB2312" w:hAnsi="仿宋_GB2312"/>
          <w:color w:val="auto"/>
          <w:sz w:val="32"/>
          <w:szCs w:val="32"/>
          <w:lang w:val="en-US" w:eastAsia="zh-CN"/>
        </w:rPr>
        <w:t>19.69,</w:t>
      </w:r>
      <w:r>
        <w:rPr>
          <w:rFonts w:ascii="仿宋_GB2312" w:hAnsi="仿宋_GB2312" w:eastAsia="仿宋_GB2312"/>
          <w:color w:val="auto"/>
          <w:sz w:val="32"/>
          <w:szCs w:val="32"/>
          <w:lang w:val="en-US" w:eastAsia="zh-CN"/>
        </w:rPr>
        <w:t>发放</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人均</w:t>
      </w:r>
      <w:r>
        <w:rPr>
          <w:rFonts w:eastAsia="仿宋_GB2312" w:ascii="仿宋_GB2312" w:hAnsi="仿宋_GB2312"/>
          <w:color w:val="auto"/>
          <w:sz w:val="32"/>
          <w:szCs w:val="32"/>
          <w:lang w:val="en-US" w:eastAsia="zh-CN"/>
        </w:rPr>
        <w:t>3440</w:t>
      </w:r>
      <w:r>
        <w:rPr>
          <w:rFonts w:ascii="仿宋_GB2312" w:hAnsi="仿宋_GB2312" w:eastAsia="仿宋_GB2312"/>
          <w:color w:val="auto"/>
          <w:sz w:val="32"/>
          <w:szCs w:val="32"/>
          <w:lang w:val="en-US" w:eastAsia="zh-CN"/>
        </w:rPr>
        <w:t>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保障征兵工作高标准顺利完成</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征兵分为上半年和下半年，项目不能及时完成，整体时间较长</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保证及时有效的完成项目，保障征兵工作顺利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2: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