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人民法院</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民法院作为国家的司法机关担负着打击犯罪，化解矛盾，促进发展的光荣职责；同时，人民法院作为国家的审判机关又肩负着维护社会公平正义，体现司法文明，推动社会进步的神圣使命。</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491.5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173.12</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7.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我院本年度增加聘用制书记员</w:t>
      </w:r>
      <w:r>
        <w:rPr>
          <w:rFonts w:eastAsia="仿宋_GB2312" w:ascii="仿宋_GB2312" w:hAnsi="仿宋_GB2312"/>
          <w:b w:val="false"/>
          <w:bCs w:val="false"/>
          <w:color w:val="auto"/>
          <w:sz w:val="32"/>
          <w:szCs w:val="32"/>
          <w:lang w:val="en-US" w:eastAsia="zh-CN"/>
        </w:rPr>
        <w:t>8</w:t>
      </w:r>
      <w:r>
        <w:rPr>
          <w:rFonts w:ascii="仿宋_GB2312" w:hAnsi="仿宋_GB2312" w:eastAsia="仿宋_GB2312"/>
          <w:b w:val="false"/>
          <w:bCs w:val="false"/>
          <w:color w:val="auto"/>
          <w:sz w:val="32"/>
          <w:szCs w:val="32"/>
          <w:lang w:val="en-US" w:eastAsia="zh-CN"/>
        </w:rPr>
        <w:t>名，基本工资及社保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491.5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73.12</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7.47%</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诉讼服务中心采购华宇系统专用设备</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491.5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491.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491.5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31.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73.49%</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660.4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26.51%</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491.5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173.12</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我院本年度增加聘用制书记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名，基本工资及社保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491.5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3.12</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7.4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诉讼服务中心采购华宇系统专用设备</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891.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91.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上级法院补助办案业务经费及装备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司法体制改革绩效奖金不在预算内</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891.6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491.5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1.7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上级法院补助办案业务经费及装备经费，</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司法体制改革绩效奖金不在预算内</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491.5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543.1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40599 </w:t>
      </w:r>
      <w:r>
        <w:rPr>
          <w:rFonts w:ascii="仿宋_GB2312" w:hAnsi="仿宋_GB2312" w:eastAsia="仿宋_GB2312"/>
          <w:color w:val="auto"/>
          <w:sz w:val="32"/>
          <w:szCs w:val="32"/>
          <w:lang w:val="en-US" w:eastAsia="zh-CN"/>
        </w:rPr>
        <w:t>其他法院支出</w:t>
      </w:r>
      <w:r>
        <w:rPr>
          <w:rFonts w:eastAsia="仿宋_GB2312" w:ascii="仿宋_GB2312" w:hAnsi="仿宋_GB2312"/>
          <w:color w:val="auto"/>
          <w:sz w:val="32"/>
          <w:szCs w:val="32"/>
          <w:lang w:val="en-US" w:eastAsia="zh-CN"/>
        </w:rPr>
        <w:t>660.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7.3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7.51</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31.1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59.09</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2.10</w:t>
      </w:r>
      <w:r>
        <w:rPr>
          <w:rFonts w:ascii="仿宋_GB2312" w:hAnsi="仿宋_GB2312" w:eastAsia="仿宋_GB2312"/>
          <w:color w:val="auto"/>
          <w:sz w:val="32"/>
          <w:szCs w:val="32"/>
          <w:lang w:val="en-US" w:eastAsia="zh-CN"/>
        </w:rPr>
        <w:t>万元，包括：电费、办公费、印刷费、水费、邮电费、取暖费、维修（护）费、劳务费、委托业务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3.8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用于车辆运行维护费，我单位共</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执法执勤用车，因上级法院来我县开展疫情督导工作，需到各乡镇场区进行督导，车辆油耗较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共</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执法执勤用车，因上级法院来我县开展疫情督导工作，需到各乡镇场区进行督导，车辆油耗较多</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油耗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8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工作需要制定车辆加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3.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3.8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根据工作需要制定车辆加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人民法院（行政单位和参照公务员法管理事业单位）机关运行经费支出</w:t>
      </w:r>
      <w:r>
        <w:rPr>
          <w:rFonts w:eastAsia="仿宋_GB2312" w:ascii="仿宋_GB2312" w:hAnsi="仿宋_GB2312"/>
          <w:color w:val="auto"/>
          <w:spacing w:val="0"/>
          <w:sz w:val="32"/>
          <w:szCs w:val="32"/>
          <w:lang w:val="en-US" w:eastAsia="zh-CN"/>
        </w:rPr>
        <w:t>72.1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20.2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1.9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部分案件采取云开庭，办公耗材较上年相比用量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68.81</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7.9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0.89</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68.8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68.81</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bookmarkStart w:id="32" w:name="_Toc435"/>
      <w:bookmarkStart w:id="33" w:name="_Toc11283"/>
      <w:r>
        <w:rPr>
          <w:rFonts w:ascii="仿宋_GB2312" w:hAnsi="仿宋_GB2312" w:eastAsia="仿宋_GB2312"/>
          <w:color w:val="auto"/>
          <w:sz w:val="32"/>
          <w:szCs w:val="32"/>
          <w:lang w:val="en-US" w:eastAsia="zh-CN"/>
        </w:rPr>
        <w:t>此项信息，不予公开。</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4" w:name="_GoBack"/>
      <w:bookmarkEnd w:id="34"/>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82.88</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项目实施过程中，严格按照《叶城县人民法院全面实施预算绩效管理工作实施方案》管理办法，预期指标值限期完成，前期根据相关文件进行资金测算，并到人社局进行核算，核算完毕上报至喀什地区中级人民法院。为保证项目质量以及公开性，将上级财政部门审核过后预算内容公示。加强目标审核，审核通过的绩效目标作为绩效运行监控和绩效评价的依据。健全预算项目资金全过程绩效管理常态化、制度化、规范化机制，确保项目按时保质完成，切实提高预算资金管理水平和使用效益；二是有效保障了工资及社保等各项缴费保障发放，保障了乡镇</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法庭正常开展工作及提高偏远乡村居民法律意识，有效为群众提供法律援助</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通过预算绩效管理，发现了工作中存在的不足，如前期资金使用因资金拨付不及时原因未按期支付，导致了资金滞缓，影响了项目的进度；二是预算绩效观念不深入，加之工作任务繁重，存在偶尔绩效监控填报不及时的情况；三是预算绩效管理制度体系有待健全</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年初做好资金计划，按照项目进度及时拨付资金，使资金使用效益最大化，减少不必要的浪费，节约成本；二是设置绩效监控工作组织机构、建立健全组织机构人员配置、岗位职责划分清晰，根据整体支出及时填报年度监控计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12:01: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