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信访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受理群众来信来电来访向县委、县政府反映的重要建议、意见和问题，综合研究信息，开展调查研究，提出制定修改完善有关方针政策的建议。承办叶城县领导交办信访事项的落实，向有关部门、县直单位和乡镇（场区）转办、交办信访事项，督促检查重要信访事项的处理和落实。</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信访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信访局部门决算包括：新疆喀什地区叶城县信访局决算。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35.3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4.31</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1.8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人员</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名，调增工资，增加办公经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35.31</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4.31</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1.8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人员</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名，调增工资，增加办公经费</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35.3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35.3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35.3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25.3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2.6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3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35.3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4.3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1.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调增工资，增加办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35.3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4.3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1.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调增工资，增加办公经费</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22.9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5.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月增加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调增工资，增加办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22.9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5.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月增加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调增工资，增加办公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35.3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8 </w:t>
      </w:r>
      <w:r>
        <w:rPr>
          <w:rFonts w:ascii="仿宋_GB2312" w:hAnsi="仿宋_GB2312" w:eastAsia="仿宋_GB2312"/>
          <w:color w:val="auto"/>
          <w:sz w:val="32"/>
          <w:szCs w:val="32"/>
          <w:lang w:val="en-US" w:eastAsia="zh-CN"/>
        </w:rPr>
        <w:t>信访事务</w:t>
      </w:r>
      <w:r>
        <w:rPr>
          <w:rFonts w:eastAsia="仿宋_GB2312" w:ascii="仿宋_GB2312" w:hAnsi="仿宋_GB2312"/>
          <w:color w:val="auto"/>
          <w:sz w:val="32"/>
          <w:szCs w:val="32"/>
          <w:lang w:val="en-US" w:eastAsia="zh-CN"/>
        </w:rPr>
        <w:t>114.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2.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9.1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25.3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22.04</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27</w:t>
      </w:r>
      <w:r>
        <w:rPr>
          <w:rFonts w:ascii="仿宋_GB2312" w:hAnsi="仿宋_GB2312" w:eastAsia="仿宋_GB2312"/>
          <w:color w:val="auto"/>
          <w:sz w:val="32"/>
          <w:szCs w:val="32"/>
          <w:lang w:val="en-US" w:eastAsia="zh-CN"/>
        </w:rPr>
        <w:t>万元，包括：办公费、水费、邮电费、取暖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7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落实中央八项规定，控制“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7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落实中央八项规定，控制好车辆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72</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7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护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7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9.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缩减费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4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72</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49.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把车辆管控把关，严格遵守公务车辆配置标准和管理制度，减少使用耗油车辆，严格落实公车私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信访局（行政单位和参照公务员法管理事业单位）机关运行经费支出</w:t>
      </w:r>
      <w:r>
        <w:rPr>
          <w:rFonts w:eastAsia="仿宋_GB2312" w:ascii="仿宋_GB2312" w:hAnsi="仿宋_GB2312"/>
          <w:color w:val="auto"/>
          <w:spacing w:val="0"/>
          <w:sz w:val="32"/>
          <w:szCs w:val="32"/>
          <w:lang w:val="en-US" w:eastAsia="zh-CN"/>
        </w:rPr>
        <w:t>3.2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9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2.1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费、邮电费、取暖费增多</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7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5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2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7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7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65.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5.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1.3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做好资金计划、按时拨付资金。通过预算绩效管理，总结了工作中的较好的经验，如：做好资金计划、按时拨付资金；二是通过深化预算绩效管理，调整结余资金存量结构，让有限的资金发挥出最大的效益</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使用过程中管理不够规范，资金使用还需要进一步规范，项目档案资料需进一步完善，项目实施成效还需加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年初做好资金计划，按照项目进度及时拨付资金，使资金使用效益最大化，为叶城县社会安定和长治久安做贡献。具体项目自评情况附项目支出绩效自评表</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09:56: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