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军粮供应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全面贯彻执行国家军粮供应政策及有关法律法规；做好科学储粮、节约用粮的宣传教育指导工作；严格执行《叶城县粮食局直属企（事）单位管理办法》，遵守财经纪律，确保国有资金、资产安全；负责做好军粮采购的使用与保管，保障部队供应；负责军供票据的使用与保管，严格遵守票据管理规定，负责粮油进货、发货、库存收支记账，按时上报各种军供统计表；完成上级主管部门交办的其他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军粮供应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军粮供应站部门决算包括：新疆喀什地区叶城县军粮供应站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财务室、库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6.76</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55.30</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60.0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减少军民融合项目资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6.76</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55.30</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60.0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减少军民融合项目资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6.7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6.7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6.7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4.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4.8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9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2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6.7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55.3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0.0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减少军民融合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6.76</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55.3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60.0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减少军民融合项目资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60.7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7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7.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军民融合项目资金只支付设计费，其他资金未支付</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60.7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7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7.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军民融合项目资金只支付设计费，其他资金未支付</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6.7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2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20106 </w:t>
      </w:r>
      <w:r>
        <w:rPr>
          <w:rFonts w:ascii="仿宋_GB2312" w:hAnsi="仿宋_GB2312" w:eastAsia="仿宋_GB2312"/>
          <w:color w:val="auto"/>
          <w:sz w:val="32"/>
          <w:szCs w:val="32"/>
          <w:lang w:val="en-US" w:eastAsia="zh-CN"/>
        </w:rPr>
        <w:t>粮食专项业务活动</w:t>
      </w:r>
      <w:r>
        <w:rPr>
          <w:rFonts w:eastAsia="仿宋_GB2312" w:ascii="仿宋_GB2312" w:hAnsi="仿宋_GB2312"/>
          <w:color w:val="auto"/>
          <w:sz w:val="32"/>
          <w:szCs w:val="32"/>
          <w:lang w:val="en-US" w:eastAsia="zh-CN"/>
        </w:rPr>
        <w:t>1.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201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24.6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4.8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4.33</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52</w:t>
      </w:r>
      <w:r>
        <w:rPr>
          <w:rFonts w:ascii="仿宋_GB2312" w:hAnsi="仿宋_GB2312" w:eastAsia="仿宋_GB2312"/>
          <w:color w:val="auto"/>
          <w:sz w:val="32"/>
          <w:szCs w:val="32"/>
          <w:lang w:val="en-US" w:eastAsia="zh-CN"/>
        </w:rPr>
        <w:t>万元，包括：办公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 “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本年度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本年度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因公出国（境）费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公务接待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w:t>
      </w:r>
      <w:bookmarkStart w:id="22" w:name="_GoBack"/>
      <w:bookmarkEnd w:id="22"/>
      <w:r>
        <w:rPr>
          <w:rFonts w:ascii="仿宋_GB2312" w:hAnsi="仿宋_GB2312" w:eastAsia="仿宋_GB2312"/>
          <w:color w:val="auto"/>
          <w:spacing w:val="0"/>
          <w:sz w:val="32"/>
          <w:szCs w:val="32"/>
          <w:lang w:val="en-US" w:eastAsia="zh-CN"/>
        </w:rPr>
        <w:t>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军粮供应站（事业单位）日常公用经费</w:t>
      </w:r>
      <w:r>
        <w:rPr>
          <w:rFonts w:eastAsia="仿宋_GB2312" w:ascii="仿宋_GB2312" w:hAnsi="仿宋_GB2312"/>
          <w:color w:val="auto"/>
          <w:spacing w:val="0"/>
          <w:sz w:val="32"/>
          <w:szCs w:val="32"/>
          <w:lang w:val="en-US" w:eastAsia="zh-CN"/>
        </w:rPr>
        <w:t>0.52</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3.33%</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本年度厉行节约、压缩开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050.9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74.5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9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保障我县军粮供应和粮食安全应急供应</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我单位本年度预算绩效管理未发现问题</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我单位本年度预算绩效管理未发现问题，下一步会继续保持</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31T11:05: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