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发展和改革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研究提出县国民经济和社会发展战略、中长期规划，贯彻执行国家、自治区、地区国民经济和社会发展方针、政策；统筹协调县经济社会发展，研究分析经济形势，提出国民经济发展、价格总水平调控和优化重大经济结构的目标，提出综合运用各种经济手段和政策的建议；组织研究、协调实施重点专项规划，衔接、平衡主要行业的规划；受县人民政府委托向县人大提交国民经济和社会发展计划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监测宏观经济和社会发展态势，承担预测预提醒和信息引导的责任；提出促进县经济高质量发展的政策建议；研究涉及经济安全及总体产业安全等重要问题并提出政策措施和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汇总分析县财政、金融、产业、价格政策等方面的情况和执行效果，提出政策建议；发布重大价格信息，规范市场价格行为等。</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承担经济体制改革的责任，研究县经济体制改革和对外开放的重大问题，组织拟订县综合性经济体制改革方案，协调有关专项经济体制改革方案，指导经济体制改革试点工作；组织制定区域经济协调发展规划和政策；负责自治区、地区推进实施“一带一路”建设的日常组织协调工作；推进西部大开发战略和重大政策的实施；推进县城镇化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规划重大建设项目的职责，研究提出县全社会固定资产投资总规模和投资结构的目标政策及措施，规划重大项目；衔接平衡需要中央财政、自治区财政投资和涉及重大建设项目的专项规划；编制、下达县固定资产投资计划、重点项目建设计划和前期项目计划；负责县重大项目的管理和组织协调；争取自治区财政预算内建设资金，引导社会投资方向；按照管理权限，负责审核上报、审批、核准、备案固定资产投资项目，审查、审批项目初步设计；组织实施自治区固定资产投资项目节能评估审查工作；指导和协调县招投标工作；配合地区涉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项目国家安全事项审查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推进产业结构战略性调整和升级。组织落实综合性产业政策，负责协调第一、二、三产业发展的重大问题，做好与国民经济和社会发展规划、计划的衔接平衡；提出国民经济重要产业的发展战略和规划，组织审核上报、审批专项规划；研究农业和农村经济社会发展的有关重大问题，衔接农村专项规划和政策；拟订并实施以工代赈规划和计划；组织拟订高技术产业发展、产业技术进步的战略、规划和政策，推动高技术产业化发展；规划、指导服务业的建设与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研究提出利用外资和境外投资的战略、总量平衡和结构优化的目标和政策；监测县外债结构优化状况；按照管理权限，负责审核上报、审批核准、备案国外贷款项目、外商直接投资项目和境外投资项目；会同有关部门协调和审查利用重大内外资项目；会同有关部门做好招商引资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承担重要商品总量平衡和宏观调控的责任，研究分析国内外市场供求状况。</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县社会发展与国民经济发展的政策衔接，组织拟订社会发展战略、总体规划，参与拟订人口、科学技术、教育、文化、卫生、民政等发展政策，协调县社会事业发展的重大问题；研究提出促进就业、消费、调整收入分配、完善社会保障与经济协调发展的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推进可持续发展战略，负责全县社会节能综合协调工作，组织拟订发展循环经济、社会能源资源节约和综合利用规划及政策措施并协调实施。会同有关部门研究提出县生态建设、资源节约综合利用规划和政策；协调生态建设、节能产业和资源节约综合利用等重大问题，综合协调产业和清洁生产促进有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贯彻执行国家对粮食的宏观调控、粮食流通、粮油储备的方针、政策；研究制定县粮油流通、储备计划，组织实施粮食流通体制改革，指导粮食企业的各项工作运行；负责粮油总量平衡调控，管理国家和地方粮油储备，指导粮油收购和市场销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完成县委、县</w:t>
      </w:r>
      <w:bookmarkStart w:id="4" w:name="_GoBack"/>
      <w:bookmarkEnd w:id="4"/>
      <w:r>
        <w:rPr>
          <w:rFonts w:ascii="仿宋_GB2312" w:hAnsi="仿宋_GB2312" w:eastAsia="仿宋_GB2312"/>
          <w:color w:val="auto"/>
          <w:sz w:val="32"/>
          <w:szCs w:val="32"/>
          <w:lang w:val="en-US" w:eastAsia="zh-CN"/>
        </w:rPr>
        <w:t>政府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发展和改革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发展和改革委员会部门决算包括：新疆喀什地区叶城县发展和改革委员会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办公室、综合法规股、固定资产投资股（重点项目股）、“一带一路”工作股（西部开发股）、价格管理股、粮食和物资储备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5,562.0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4,795.0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929.0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我单位本年度在职人员增加，项目资金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5,562.0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4,795.0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929.0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我单位本年度在职人员增加，项目资金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5,562.0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5,562.0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5,562.0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71.1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7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290.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2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5,562.0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4,795.0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929.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我单位本年度在职人员增加，项目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5,562.0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4,795.0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29.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我单位本年度在职人员增加，项目资金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8,474.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562.0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调整电网延伸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8,474.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562.0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调整电网延伸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5,562.0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06.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4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2.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499 </w:t>
      </w:r>
      <w:r>
        <w:rPr>
          <w:rFonts w:ascii="仿宋_GB2312" w:hAnsi="仿宋_GB2312" w:eastAsia="仿宋_GB2312"/>
          <w:color w:val="auto"/>
          <w:sz w:val="32"/>
          <w:szCs w:val="32"/>
          <w:lang w:val="en-US" w:eastAsia="zh-CN"/>
        </w:rPr>
        <w:t>其他发展与改革事务支出</w:t>
      </w:r>
      <w:r>
        <w:rPr>
          <w:rFonts w:eastAsia="仿宋_GB2312" w:ascii="仿宋_GB2312" w:hAnsi="仿宋_GB2312"/>
          <w:color w:val="auto"/>
          <w:sz w:val="32"/>
          <w:szCs w:val="32"/>
          <w:lang w:val="en-US" w:eastAsia="zh-CN"/>
        </w:rPr>
        <w:t>99.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4.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001 </w:t>
      </w:r>
      <w:r>
        <w:rPr>
          <w:rFonts w:ascii="仿宋_GB2312" w:hAnsi="仿宋_GB2312" w:eastAsia="仿宋_GB2312"/>
          <w:color w:val="auto"/>
          <w:sz w:val="32"/>
          <w:szCs w:val="32"/>
          <w:lang w:val="en-US" w:eastAsia="zh-CN"/>
        </w:rPr>
        <w:t>能源节约利用</w:t>
      </w:r>
      <w:r>
        <w:rPr>
          <w:rFonts w:eastAsia="仿宋_GB2312" w:ascii="仿宋_GB2312" w:hAnsi="仿宋_GB2312"/>
          <w:color w:val="auto"/>
          <w:sz w:val="32"/>
          <w:szCs w:val="32"/>
          <w:lang w:val="en-US" w:eastAsia="zh-CN"/>
        </w:rPr>
        <w:t>305.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4,730.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8.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199 </w:t>
      </w:r>
      <w:r>
        <w:rPr>
          <w:rFonts w:ascii="仿宋_GB2312" w:hAnsi="仿宋_GB2312" w:eastAsia="仿宋_GB2312"/>
          <w:color w:val="auto"/>
          <w:sz w:val="32"/>
          <w:szCs w:val="32"/>
          <w:lang w:val="en-US" w:eastAsia="zh-CN"/>
        </w:rPr>
        <w:t>其他粮油事务支出</w:t>
      </w:r>
      <w:r>
        <w:rPr>
          <w:rFonts w:eastAsia="仿宋_GB2312" w:ascii="仿宋_GB2312" w:hAnsi="仿宋_GB2312"/>
          <w:color w:val="auto"/>
          <w:sz w:val="32"/>
          <w:szCs w:val="32"/>
          <w:lang w:val="en-US" w:eastAsia="zh-CN"/>
        </w:rPr>
        <w:t>142.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401 </w:t>
      </w:r>
      <w:r>
        <w:rPr>
          <w:rFonts w:ascii="仿宋_GB2312" w:hAnsi="仿宋_GB2312" w:eastAsia="仿宋_GB2312"/>
          <w:color w:val="auto"/>
          <w:sz w:val="32"/>
          <w:szCs w:val="32"/>
          <w:lang w:val="en-US" w:eastAsia="zh-CN"/>
        </w:rPr>
        <w:t>储备粮油补贴</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71.1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63.9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26</w:t>
      </w:r>
      <w:r>
        <w:rPr>
          <w:rFonts w:ascii="仿宋_GB2312" w:hAnsi="仿宋_GB2312" w:eastAsia="仿宋_GB2312"/>
          <w:color w:val="auto"/>
          <w:sz w:val="32"/>
          <w:szCs w:val="32"/>
          <w:lang w:val="en-US" w:eastAsia="zh-CN"/>
        </w:rPr>
        <w:t>万元，包括：办公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8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1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8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本年度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8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8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油费及车辆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本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3.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三公”经费支出厉行节约，减少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28</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8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3.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厉行节约，减少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发展和改革委员会（行政单位和参照公务员法管理事业单位）机关运行经费支出</w:t>
      </w:r>
      <w:r>
        <w:rPr>
          <w:rFonts w:eastAsia="仿宋_GB2312" w:ascii="仿宋_GB2312" w:hAnsi="仿宋_GB2312"/>
          <w:color w:val="auto"/>
          <w:spacing w:val="0"/>
          <w:sz w:val="32"/>
          <w:szCs w:val="32"/>
          <w:lang w:val="en-US" w:eastAsia="zh-CN"/>
        </w:rPr>
        <w:t>7.2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0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2.3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本年度厉行节约，压缩开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8.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7.3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6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817.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38.1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9.7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5290.8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提高为民服务水平， 提高农民群众从事粮食和农业生产经营的积极性；二是提高种粮农户售粮收入，缓解粮站储粮压力，助力脱贫攻坚；三是提高老干部人员生活水平；四是促进我县航空产业发展；五是改善群众夜间出行照明情况</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叶城县乡村绿色照明工程项目，已全部实施完毕，剩余资金为部分项目尾款及质保金，项目尾款因供货商资金支付材料不齐全导致未支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督促项目供货商准备资金支付材料，严格把关，尽快完成项目尾款及质保金的支付工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2-12-28T05:2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