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委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县委、县委办公室文件、文稿的起草、修改和校核工作；负责县委重要会议、县委领导的重要报告、讲话等综合材料的起草和审核工作；做好县委常委会议、书记办公会议、县党代会、县委全委会、县委扩大会议、党政联席会议、县委工作会议等会议的组织筹备工作；负责县委领导同志参加重要活动的组织安排；做好与县委常委部门办公室及县直各部门、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之间的工作和其它方面的协调；负责承办县直各部门向县委的请示报告；负责对全县党委办公部门秘书工作的业务联系和指导工作；陪同领导外出开展调研工作，做好工作记录和信息互通，完成领导交办事项；围绕县委总体工作部署，对全县重要情况进行调查研究和综合分析，负责收集、处理、报送信息，办好县委机关信息刊物，向上级党委及县委提供有参考价值的情况、信息和建议；负责上级党委、县委重大决策和重要工作部署的贯彻落实情况的督促检查以及领导指示、批示的查办、催办工作；负责县委领导办公室的安全检查、卫生打扫、开水服务工作；完成县委领导交办的其它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委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委办公室部门决算包括：新疆喀什地区叶城县委办公室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财务室、秘书室、翻译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39.6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6.4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严格执行八项规定，节约开支，压缩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39.6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6.4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严格执行八项规定，节约开支，压缩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39.6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39.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39.6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49.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7.3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90.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7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39.6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6.4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严格执行八项规定，节约开支，压缩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39.6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6.4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严格执行八项规定，节约开支，压缩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56.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39.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年鉴出版费、县领导绩效奖金、干部基层补贴、安可替代建设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56.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39.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年鉴出版费、县领导绩效奖金、干部基层补贴、安可替代建设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39.6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699 </w:t>
      </w:r>
      <w:r>
        <w:rPr>
          <w:rFonts w:ascii="仿宋_GB2312" w:hAnsi="仿宋_GB2312" w:eastAsia="仿宋_GB2312"/>
          <w:color w:val="auto"/>
          <w:sz w:val="32"/>
          <w:szCs w:val="32"/>
          <w:lang w:val="en-US" w:eastAsia="zh-CN"/>
        </w:rPr>
        <w:t>其他档案事务支出</w:t>
      </w:r>
      <w:r>
        <w:rPr>
          <w:rFonts w:eastAsia="仿宋_GB2312" w:ascii="仿宋_GB2312" w:hAnsi="仿宋_GB2312"/>
          <w:color w:val="auto"/>
          <w:sz w:val="32"/>
          <w:szCs w:val="32"/>
          <w:lang w:val="en-US" w:eastAsia="zh-CN"/>
        </w:rPr>
        <w:t>61.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80.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57.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99 </w:t>
      </w:r>
      <w:r>
        <w:rPr>
          <w:rFonts w:ascii="仿宋_GB2312" w:hAnsi="仿宋_GB2312" w:eastAsia="仿宋_GB2312"/>
          <w:color w:val="auto"/>
          <w:sz w:val="32"/>
          <w:szCs w:val="32"/>
          <w:lang w:val="en-US" w:eastAsia="zh-CN"/>
        </w:rPr>
        <w:t>其他党委办公厅（室）及相关机构事务支出</w:t>
      </w:r>
      <w:r>
        <w:rPr>
          <w:rFonts w:eastAsia="仿宋_GB2312" w:ascii="仿宋_GB2312" w:hAnsi="仿宋_GB2312"/>
          <w:color w:val="auto"/>
          <w:sz w:val="32"/>
          <w:szCs w:val="32"/>
          <w:lang w:val="en-US" w:eastAsia="zh-CN"/>
        </w:rPr>
        <w:t>53.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999 </w:t>
      </w:r>
      <w:r>
        <w:rPr>
          <w:rFonts w:ascii="仿宋_GB2312" w:hAnsi="仿宋_GB2312" w:eastAsia="仿宋_GB2312"/>
          <w:color w:val="auto"/>
          <w:sz w:val="32"/>
          <w:szCs w:val="32"/>
          <w:lang w:val="en-US" w:eastAsia="zh-CN"/>
        </w:rPr>
        <w:t>其他国家保密支出</w:t>
      </w:r>
      <w:r>
        <w:rPr>
          <w:rFonts w:eastAsia="仿宋_GB2312" w:ascii="仿宋_GB2312" w:hAnsi="仿宋_GB2312"/>
          <w:color w:val="auto"/>
          <w:sz w:val="32"/>
          <w:szCs w:val="32"/>
          <w:lang w:val="en-US" w:eastAsia="zh-CN"/>
        </w:rPr>
        <w:t>74.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4.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7.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49.0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42.8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离休费、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21</w:t>
      </w:r>
      <w:r>
        <w:rPr>
          <w:rFonts w:ascii="仿宋_GB2312" w:hAnsi="仿宋_GB2312" w:eastAsia="仿宋_GB2312"/>
          <w:color w:val="auto"/>
          <w:sz w:val="32"/>
          <w:szCs w:val="32"/>
          <w:lang w:val="en-US" w:eastAsia="zh-CN"/>
        </w:rPr>
        <w:t>万元，包括：办公费、邮电费、维修（护）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9.4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7.9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98.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工作需要，购买公务用车一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9.4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7.9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98.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工作需要，购买公务用车一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9.4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17.98</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和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98.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工作需要，购买公务用车一辆</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7.9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工作需要，购买公务用车一辆</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委办公室（行政单位和参照公务员法管理事业单位）机关运行经费支出</w:t>
      </w:r>
      <w:r>
        <w:rPr>
          <w:rFonts w:eastAsia="仿宋_GB2312" w:ascii="仿宋_GB2312" w:hAnsi="仿宋_GB2312"/>
          <w:color w:val="auto"/>
          <w:spacing w:val="0"/>
          <w:sz w:val="32"/>
          <w:szCs w:val="32"/>
          <w:lang w:val="en-US" w:eastAsia="zh-CN"/>
        </w:rPr>
        <w:t>6.2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2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6.6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严格执行八项规定，节约开支，压缩三公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0.6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9.5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0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0.6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0.6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1749.5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747.4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1.6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90.6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w:t>
      </w:r>
      <w:r>
        <w:rPr>
          <w:rFonts w:eastAsia="仿宋_GB2312" w:ascii="仿宋_GB2312" w:hAnsi="仿宋_GB2312"/>
          <w:color w:val="auto"/>
          <w:sz w:val="32"/>
          <w:szCs w:val="32"/>
          <w:lang w:val="en-US" w:eastAsia="zh-CN"/>
        </w:rPr>
        <w:t>2017-2020</w:t>
      </w:r>
      <w:r>
        <w:rPr>
          <w:rFonts w:ascii="仿宋_GB2312" w:hAnsi="仿宋_GB2312" w:eastAsia="仿宋_GB2312"/>
          <w:color w:val="auto"/>
          <w:sz w:val="32"/>
          <w:szCs w:val="32"/>
          <w:lang w:val="en-US" w:eastAsia="zh-CN"/>
        </w:rPr>
        <w:t>年叶城年鉴出版提高叶城知名度；二是公务用车购置提高领导工作效率；三是提高干部工作积极性</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管理制度有待于进一步完善</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进一步加强管理，建立健全绩效管理制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09:5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