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委员会统一战线工作部</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宣传贯彻中央、自治区和地区党委关于统一战线的方针政策；调查了解全县统一战线工作的情况，掌握分析统一战线工作中的思想动态，及时向县委反映情况，并提出开展统一战线工作的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调查研究、协调检查有关工作方针、政策的贯彻执行情况；联系各界的代表人物，协助有部门做好干部的培养和推荐工作，协助有关部门对国内形势处置，参与有关突发事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主管党外人士的安排，会同有关部门做好培养选拔、推荐党外人士担任政协和政府部门领导职务的工作，在摸底调查的基础上，建立党外干部后备名单，做好党外代表人士的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负责开展以祖国统一为重点的海外统战和中西亚的统一战线工作。对台湾同胞、港澳同胞和海外侨胞的代表人物和社团进行争取团结和联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是开展经济领域的统一战线工作，组织工商联和无党派人士积极投入改革开放和经济建设，对私营企业、外商投资企业和个体工商户的代表人物进行联系，调查研究，协调关系，反映情况，提出政策性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是指导各乡（镇）和全县各部门的统一战线工作，配合组织部门做好统战系统各单位领导班子的配备和调整工作，做好统战系统干部教育和培训工作，提高思想和业务素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委员会统一战线工作部</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委员会统一战线工作部部门决算包括：新疆喀什地区叶城县委员会统一战线工作部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财务室、一科、二科、三科、干部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14.8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07.9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加强全县民族团结教育学习，本年增加援疆项目资金（民族团结教育学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14.8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107.9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加强全县民族团结教育学习，本年增加援疆项目资金（民族团结教育学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14.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60.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5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454.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5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14.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05.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09.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60.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33.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6.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加强全县民族团结教育学习，本年增加援疆项目资金（民族团结教育学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60.8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33.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6.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加强全县民族团结教育学习，本年增加援疆项目资金（民族团结教育学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98.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60.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做民族团结进步创建项目资金，决算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98.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60.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做民族团结进步创建项目资金，决算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60.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31.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622.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19 </w:t>
      </w:r>
      <w:r>
        <w:rPr>
          <w:rFonts w:ascii="仿宋_GB2312" w:hAnsi="仿宋_GB2312" w:eastAsia="仿宋_GB2312"/>
          <w:color w:val="auto"/>
          <w:sz w:val="32"/>
          <w:szCs w:val="32"/>
          <w:lang w:val="en-US" w:eastAsia="zh-CN"/>
        </w:rPr>
        <w:t>民贸民品贷款贴息</w:t>
      </w:r>
      <w:r>
        <w:rPr>
          <w:rFonts w:eastAsia="仿宋_GB2312" w:ascii="仿宋_GB2312" w:hAnsi="仿宋_GB2312"/>
          <w:color w:val="auto"/>
          <w:sz w:val="32"/>
          <w:szCs w:val="32"/>
          <w:lang w:val="en-US" w:eastAsia="zh-CN"/>
        </w:rPr>
        <w:t>633.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0.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5.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95.47</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66</w:t>
      </w:r>
      <w:r>
        <w:rPr>
          <w:rFonts w:ascii="仿宋_GB2312" w:hAnsi="仿宋_GB2312" w:eastAsia="仿宋_GB2312"/>
          <w:color w:val="auto"/>
          <w:sz w:val="32"/>
          <w:szCs w:val="32"/>
          <w:lang w:val="en-US" w:eastAsia="zh-CN"/>
        </w:rPr>
        <w:t>万元，包括：办公费、印刷费、水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一般公共预算“三公”经费支出较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公务用车购置及运行维护费支出较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用、保险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减少“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8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5.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减少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委员会统一战线工作部（行政单位和参照公务员法管理事业单位）机关运行经费支出</w:t>
      </w:r>
      <w:r>
        <w:rPr>
          <w:rFonts w:eastAsia="仿宋_GB2312" w:ascii="仿宋_GB2312" w:hAnsi="仿宋_GB2312"/>
          <w:color w:val="auto"/>
          <w:spacing w:val="0"/>
          <w:sz w:val="32"/>
          <w:szCs w:val="32"/>
          <w:lang w:val="en-US" w:eastAsia="zh-CN"/>
        </w:rPr>
        <w:t>9.6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2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在职人员调出一名，减少人员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1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2.0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3.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8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709.7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资金使用还需要进一步规范，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在使用上根据实际情况，因地制宜让享受到国家优惠政策，根据我县实际情况来申报各项项目资金，不符合规定的项目资金下年度不申报，完善全县跟好的服务，当前开展的“四大”活动，在信教公民中进行广泛宣传，让广大信教公民进一步感受党的温暖和援疆省市无私奉献精神，在广大信教公民中起到带头和表率作用，以自己的行动影响群众，教育广大信教公民爱国守法，积极参与叶城经济建设，为叶城县社会安定和长治久安做贡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