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委政法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根据党的路线、方针、政策和中央、省、州党委的部署，统一政法各部门的思想和行动；对全县政法工作做出全局性部署，并督促贯彻落实，不断加强党对政法工作的领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组织和指导全县政法部门的领导班子建设和政法干部队伍建设；协助县委及组织部门考察、管理政法部门的领导干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组织、协调和指导全县社会综合治理工作，检查督促全县社会综合治理各项措施和工作任务的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组织、协调和指导全县维护社会安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是检查政法部门执行法律法规和党的路线方针政策的情况，研究制定完善严肃执法、落实党的方针政策的具体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是支持和监督政法各部门各负其责，密切配合，严格执法，秉公办事；组织研究和协调有争议的重大疑难，督促和推动大案要案的查处工作，负责对政法部门执法监督工作的党内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是组织推动政法战线的调查研究工作，针对政法工作出现的新情况、新问题，提出对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是指导检查乡（镇）及各部门社会综合治理工作，负责管理下派挂职的政法副书记、副乡（镇）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是办理自治区、地区党委政法委、县委及县委领导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495.0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025.7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5.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边境地区转移支付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武警和田支队五中队营房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金属网采购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偏远地区基础设施建设和运维保障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社会综合治理信息平台建设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基础设施建设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495.0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025.7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5.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边境地区转移支付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武警和田支队五中队营房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金属网采购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偏远地区基础设施建设和运维保障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社会综合治理信息平台建设项目、</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项目叶城县基础设施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495.0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44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4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50.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5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495.0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3.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841.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6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444.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974.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4.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边境地区转移支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武警和田支队五中队营房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金属网采购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偏远地区基础设施建设和运维保障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444.1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974.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4.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边境地区转移支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武警和田支队五中队营房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金属网采购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偏远地区基础设施建设和运维保障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30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44.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边境地区转移支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武警和田支队五中队营房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金属网采购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偏远地区基础设施建设和运维保障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30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44.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边境地区转移支付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武警和田支队五中队营房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金属网采购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叶城县偏远地区基础设施建设和运维保障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444.1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51.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30608 </w:t>
      </w:r>
      <w:r>
        <w:rPr>
          <w:rFonts w:ascii="仿宋_GB2312" w:hAnsi="仿宋_GB2312" w:eastAsia="仿宋_GB2312"/>
          <w:color w:val="auto"/>
          <w:sz w:val="32"/>
          <w:szCs w:val="32"/>
          <w:lang w:val="en-US" w:eastAsia="zh-CN"/>
        </w:rPr>
        <w:t>边海防</w:t>
      </w:r>
      <w:r>
        <w:rPr>
          <w:rFonts w:eastAsia="仿宋_GB2312" w:ascii="仿宋_GB2312" w:hAnsi="仿宋_GB2312"/>
          <w:color w:val="auto"/>
          <w:sz w:val="32"/>
          <w:szCs w:val="32"/>
          <w:lang w:val="en-US" w:eastAsia="zh-CN"/>
        </w:rPr>
        <w:t>14.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39901 </w:t>
      </w:r>
      <w:r>
        <w:rPr>
          <w:rFonts w:ascii="仿宋_GB2312" w:hAnsi="仿宋_GB2312" w:eastAsia="仿宋_GB2312"/>
          <w:color w:val="auto"/>
          <w:sz w:val="32"/>
          <w:szCs w:val="32"/>
          <w:lang w:val="en-US" w:eastAsia="zh-CN"/>
        </w:rPr>
        <w:t>其他国防支出</w:t>
      </w:r>
      <w:r>
        <w:rPr>
          <w:rFonts w:eastAsia="仿宋_GB2312" w:ascii="仿宋_GB2312" w:hAnsi="仿宋_GB2312"/>
          <w:color w:val="auto"/>
          <w:sz w:val="32"/>
          <w:szCs w:val="32"/>
          <w:lang w:val="en-US" w:eastAsia="zh-CN"/>
        </w:rPr>
        <w:t>2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90.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12,117.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4,781.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99 </w:t>
      </w:r>
      <w:r>
        <w:rPr>
          <w:rFonts w:ascii="仿宋_GB2312" w:hAnsi="仿宋_GB2312" w:eastAsia="仿宋_GB2312"/>
          <w:color w:val="auto"/>
          <w:sz w:val="32"/>
          <w:szCs w:val="32"/>
          <w:lang w:val="en-US" w:eastAsia="zh-CN"/>
        </w:rPr>
        <w:t>其他技术研究与开发支出</w:t>
      </w:r>
      <w:r>
        <w:rPr>
          <w:rFonts w:eastAsia="仿宋_GB2312" w:ascii="仿宋_GB2312" w:hAnsi="仿宋_GB2312"/>
          <w:color w:val="auto"/>
          <w:sz w:val="32"/>
          <w:szCs w:val="32"/>
          <w:lang w:val="en-US" w:eastAsia="zh-CN"/>
        </w:rPr>
        <w:t>51.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4.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8.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53.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39.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76</w:t>
      </w:r>
      <w:r>
        <w:rPr>
          <w:rFonts w:ascii="仿宋_GB2312" w:hAnsi="仿宋_GB2312" w:eastAsia="仿宋_GB2312"/>
          <w:color w:val="auto"/>
          <w:sz w:val="32"/>
          <w:szCs w:val="32"/>
          <w:lang w:val="en-US" w:eastAsia="zh-CN"/>
        </w:rPr>
        <w:t>万元，包括：电费、办公费、邮电费、差旅费、维修（护）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保持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保持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购买车辆保险，车辆日常维护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委政法委员会（行政单位和参照公务员法管理事业单位）机关运行经费支出</w:t>
      </w:r>
      <w:r>
        <w:rPr>
          <w:rFonts w:eastAsia="仿宋_GB2312" w:ascii="仿宋_GB2312" w:hAnsi="仿宋_GB2312"/>
          <w:color w:val="auto"/>
          <w:spacing w:val="0"/>
          <w:sz w:val="32"/>
          <w:szCs w:val="32"/>
          <w:lang w:val="en-US" w:eastAsia="zh-CN"/>
        </w:rPr>
        <w:t>14.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5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按照中央八项规定，厉行节约压减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99.4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62.0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234.67</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7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99.4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99.4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bookmarkStart w:id="32" w:name="_GoBack"/>
      <w:bookmarkEnd w:id="3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7.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建立健全了绩效管理办法，明确了相关责任；二是成立了绩效管理领导小组，促进了单位绩效管理工作落实落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负责项目工作人员变动频繁，不利于开展项目统计，降低工作效率；二是资金支付速度较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明确项目工作负责人员，确保负责项目工作干部固定性；二是压实领导责任，加快资金支付速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2:0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