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审计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党中央、自治区党委、地区关于审计工作的方针政策和决策部署以及</w:t>
      </w:r>
      <w:bookmarkStart w:id="4" w:name="_GoBack"/>
      <w:bookmarkEnd w:id="4"/>
      <w:r>
        <w:rPr>
          <w:rFonts w:ascii="仿宋_GB2312" w:hAnsi="仿宋_GB2312" w:eastAsia="仿宋_GB2312"/>
          <w:color w:val="auto"/>
          <w:sz w:val="32"/>
          <w:szCs w:val="32"/>
          <w:lang w:val="en-US" w:eastAsia="zh-CN"/>
        </w:rPr>
        <w:t>县委、县政府工作要求，在履行职责过程中坚持和加强党对审计工作的集中统一领导。主要职能是：</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一）主管全县审计工作。负责对全县财政收支和法律法规规定属于审计监督范围的财务收支的真实、合法合效益进行审计监督，对公共资金、国有资产、国有资源和领导干部履行经济责任情况实行审计全覆盖，对领导干部实行自然资源资产离任审计，对国家有关重大政策措施贯彻落实情况进行跟踪审计。对审计、专项审计调查和核查社会审计机构相关审计报告的结果承担责任，并负有督促被审计单位整改的责任。</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贯彻执行审计法律法规规章、国家审计准则和指南并监督执行。制定并组织实施专业领域审计工作规划。对直接审计、调查和核查的事项依法进行审计评价。做出审计决定或提出审计建议。</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向县委审计委员会提出年度县预算执行和其他财政支出情况审计报告。向县人民政府提出年度县预算执行和其他财政收支情况的审计结果报告。受县人民政府委托向县人大工委提出县级预算执行和其他财政收支情况的审计工作报告、审计查出问题整改情况报告。向县委、县政府报告对其他事项的审计和专项审计调查情况及结果。依法向社会公布审计结果。向县有关部门、县委和人民政府通报审计情况和审计结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直接审计下列事项。出具审计报告，在法定职权范围内作出审计决定，包括国家有关重大政策措施贯彻落实情况；县级预算执行情况和其他财政收支，县本级各部门（含直属单位）预算执行情况、决算草案和其他财政收支，县级财政转移支付资金；使用县财政资金的事业单位和社会团体的财务收支；国家投资和以国家投资为主的建设项目的预算执行情况和决算；国家重大公共工程项目的资金管理使用和建设运营请；自然资源管理、污染防治和生态保护与修复情况；县国有企业和金融机构、县人民政府规定的国有资本占控股或占主导地位的企业和金融机构境内外资产、负债和损益；有关社会保障基金、社会捐赠资金及其他基金、资金的财务收支；国际组织和外国政府援助、贷款项目；法律法规规定的其他事项。</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按规定对属于本级审计机关审计监督对象的党政主要领导干部及其他单位主要负责人实施经济责任审计和自然资源资产离任审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组织实施对国家财经法律法规、规章、政策和宏观调控措施执行情况、财政预算管理及国有资产管理使用等与国家财政收支有关的事项进行专项审计调查。</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依法检查审计决定执行情况，督促整改审计查出的问题，依法办理被审计单位对审计决定提请行政复议、行政诉讼或县人民政府裁决中的有关事项，协助配合有关部门查处相关重大案件。</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指导和监督内部审计工作，核查社会审计机构对依法属于审计监督对象的单位出具的相关审计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指导和推广信息技术在审计领域的应用。</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完成县委、县政府交办的其他任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一）职能转变。进一步完善县审计管理体制，加强全县审计工作统筹，理顺内部职责关系，优化审计资源配置，充实加强一线审计力量，构建集中统一、全面覆盖、权威高效的审计监督体系。优化审计工作机制，坚持科技强审，完善业务流程，改进工作方式，加强与相关部门的沟通协调，充分调动内部审计和社会审计力量，增强监督合力。</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审计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审计局部门决算包括：新疆喀什地区叶城县审计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行政事业审计股、经济责任与固定资产投资审计股、企业审计股、计算机审计股、行政办公室。</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867.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75.9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44.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人员增加及人员正常晋升、职级并行。增加了职务工资和级别工资。本年度审计项目业务多，增加了中介项目审计委托费用</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867.4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75.9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44.60%</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人员增加及人员正常晋升、职级并行。增加了职务工资和级别工资。本年度审计项目业务多，增加了中介项目审计委托费用</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867.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867.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867.4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18.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7.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48.7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2.93%</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867.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25.9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人员增加及人员正常晋升、职级并行。增加了职务工资和级别工资。本年度审计项目业务多，增加了中介项目审计委托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867.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25.9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6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人员增加及人员正常晋升、职级并行。增加了职务工资和级别工资。本年度审计项目业务多，增加了中介项目审计委托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02.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67.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7.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没做审计项目预算，本年度审计项目业务多，增加了中介项目审计委托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02.4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867.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17.4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没做审计项目预算，本年度审计项目业务多，增加了中介项目审计委托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867.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08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72.0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04 </w:t>
      </w:r>
      <w:r>
        <w:rPr>
          <w:rFonts w:ascii="仿宋_GB2312" w:hAnsi="仿宋_GB2312" w:eastAsia="仿宋_GB2312"/>
          <w:color w:val="auto"/>
          <w:sz w:val="32"/>
          <w:szCs w:val="32"/>
          <w:lang w:val="en-US" w:eastAsia="zh-CN"/>
        </w:rPr>
        <w:t>审计业务</w:t>
      </w:r>
      <w:r>
        <w:rPr>
          <w:rFonts w:eastAsia="仿宋_GB2312" w:ascii="仿宋_GB2312" w:hAnsi="仿宋_GB2312"/>
          <w:color w:val="auto"/>
          <w:sz w:val="32"/>
          <w:szCs w:val="32"/>
          <w:lang w:val="en-US" w:eastAsia="zh-CN"/>
        </w:rPr>
        <w:t>1,548.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0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91.0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6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31.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89</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18.6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11.9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退休费、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6.74</w:t>
      </w:r>
      <w:r>
        <w:rPr>
          <w:rFonts w:ascii="仿宋_GB2312" w:hAnsi="仿宋_GB2312" w:eastAsia="仿宋_GB2312"/>
          <w:color w:val="auto"/>
          <w:sz w:val="32"/>
          <w:szCs w:val="32"/>
          <w:lang w:val="en-US" w:eastAsia="zh-CN"/>
        </w:rPr>
        <w:t>万元，包括：办公费、水费、邮电费、取暖费、物业管理费、差旅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13</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4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6.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审计业务量增加、公务用车下乡增多、车辆老化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6.5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审计业务量增加、公务用车下乡增多、车辆老化维修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用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一般公务用车维修费</w:t>
      </w:r>
      <w:r>
        <w:rPr>
          <w:rFonts w:eastAsia="仿宋_GB2312" w:ascii="仿宋_GB2312" w:hAnsi="仿宋_GB2312"/>
          <w:color w:val="auto"/>
          <w:sz w:val="32"/>
          <w:szCs w:val="32"/>
          <w:lang w:val="en-US" w:eastAsia="zh-CN"/>
        </w:rPr>
        <w:t>0.78</w:t>
      </w:r>
      <w:r>
        <w:rPr>
          <w:rFonts w:ascii="仿宋_GB2312" w:hAnsi="仿宋_GB2312" w:eastAsia="仿宋_GB2312"/>
          <w:color w:val="auto"/>
          <w:sz w:val="32"/>
          <w:szCs w:val="32"/>
          <w:lang w:val="en-US" w:eastAsia="zh-CN"/>
        </w:rPr>
        <w:t>万元，车辆保险费</w:t>
      </w:r>
      <w:r>
        <w:rPr>
          <w:rFonts w:eastAsia="仿宋_GB2312" w:ascii="仿宋_GB2312" w:hAnsi="仿宋_GB2312"/>
          <w:color w:val="auto"/>
          <w:sz w:val="32"/>
          <w:szCs w:val="32"/>
          <w:lang w:val="en-US" w:eastAsia="zh-CN"/>
        </w:rPr>
        <w:t>0.35</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0.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经费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用</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43</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13</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20.9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节约，压减开支</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用</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审计局（行政单位和参照公务员法管理事业单位）机关运行经费支出</w:t>
      </w:r>
      <w:r>
        <w:rPr>
          <w:rFonts w:eastAsia="仿宋_GB2312" w:ascii="仿宋_GB2312" w:hAnsi="仿宋_GB2312"/>
          <w:color w:val="auto"/>
          <w:spacing w:val="0"/>
          <w:sz w:val="32"/>
          <w:szCs w:val="32"/>
          <w:lang w:val="en-US" w:eastAsia="zh-CN"/>
        </w:rPr>
        <w:t>6.7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32%</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经费减少，压减经费开支，创建节约型政府</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3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8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6.1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548.7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做好了资金计划、按时拨付资金。通过预算绩效管理，总结了工作中的较好的经验，如：做好资金计划、按时拨付资金；二是通过深化预算绩效管理，调整结余资金存量结构，让有限的资金发挥出最大的效益</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存在审计业务任务重，人员少、时间紧、导致部分审计项目质量不够高；二是通过预算绩效管理，发现了工作中存在的不足，如前期资金使用因资金拨付不及时原因未按期支付，导致了资金滞缓，影响了项目的进度；三是预算绩效管理制度体系有待健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根据单位人员情况，做好统筹安排，合理安排审计项目，加强审计质量跟进，提高审计人员素质；二是加强做好年初资金计划，按照项目进度及时拨付资金，使资金使用效益最大化，减少不必要的浪费，节约成本；三是加强预算绩效分析，提高项目资金使用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3-26T02:30: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9022</vt:lpwstr>
  </property>
</Properties>
</file>