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工业园区管理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园区内党建和党员干部队伍建设及管理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制定工业园区经济和社会发展规划、产业政策、发展计划：负责工业园区招商引资，研究拟定工业园区招商引资优惠政策，招商引资项目的跟踪服务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工业园区工程建设及基础设施建设，组织编制及实施工业园区总体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工业园区公共事务管理、社会综合执法监督。</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制定工业园区工作规划和年度工作计划，负责对工业园区的服务监督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工业园区管理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工业园区管理委员会部门决算包括：新疆喀什地区叶城县工业园区管理委员会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484.4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487.2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1.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援建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484.4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487.2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1.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援建项目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484.4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59.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8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7,225.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1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484.4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4.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319.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0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59.4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73.3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2.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上级专项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59.4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73.3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2.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上级专项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62.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59.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县级专项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62.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59.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县级专项资金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59.4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34.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982.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91.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05 </w:t>
      </w:r>
      <w:r>
        <w:rPr>
          <w:rFonts w:ascii="仿宋_GB2312" w:hAnsi="仿宋_GB2312" w:eastAsia="仿宋_GB2312"/>
          <w:color w:val="auto"/>
          <w:sz w:val="32"/>
          <w:szCs w:val="32"/>
          <w:lang w:val="en-US" w:eastAsia="zh-CN"/>
        </w:rPr>
        <w:t>中小企业发展专项</w:t>
      </w:r>
      <w:r>
        <w:rPr>
          <w:rFonts w:eastAsia="仿宋_GB2312" w:ascii="仿宋_GB2312" w:hAnsi="仿宋_GB2312"/>
          <w:color w:val="auto"/>
          <w:sz w:val="32"/>
          <w:szCs w:val="32"/>
          <w:lang w:val="en-US" w:eastAsia="zh-CN"/>
        </w:rPr>
        <w:t>20.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6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4.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0.2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34</w:t>
      </w:r>
      <w:r>
        <w:rPr>
          <w:rFonts w:ascii="仿宋_GB2312" w:hAnsi="仿宋_GB2312" w:eastAsia="仿宋_GB2312"/>
          <w:color w:val="auto"/>
          <w:sz w:val="32"/>
          <w:szCs w:val="32"/>
          <w:lang w:val="en-US" w:eastAsia="zh-CN"/>
        </w:rPr>
        <w:t>万元，包括：电费、办公费、邮电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7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2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4.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增加一辆车辆，公务用车各项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2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4.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增加一辆车辆，公务用车耗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加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9.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7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9.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工业园区管理委员会（事业单位）日常公用经费</w:t>
      </w:r>
      <w:r>
        <w:rPr>
          <w:rFonts w:eastAsia="仿宋_GB2312" w:ascii="仿宋_GB2312" w:hAnsi="仿宋_GB2312"/>
          <w:color w:val="auto"/>
          <w:spacing w:val="0"/>
          <w:sz w:val="32"/>
          <w:szCs w:val="32"/>
          <w:lang w:val="en-US" w:eastAsia="zh-CN"/>
        </w:rPr>
        <w:t>4.3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人员增加，薪资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8.6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8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44.7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8.6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8.6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6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服务管理园区企业工作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319.8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部门项目支出绩效自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严格落实《预算法》以及党中央、国务院关于加强预算绩效管理的指示精神</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健全“花钱问效”的绩效预算管理机制、提升政府效能。通过部门项目支出绩效评价</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做实绩效目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根据项目绩效目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细化形成多维度绩效指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将绩效指标细化为数量、质量、时效、成本、经济效益、社会效益、可持续影响、服务对象满意度等内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保证项目绩效指标设置规范、合理、可衡量。通过项目绩效自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纠正对绩效管理理解上的偏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更加全面科学的绩效指标体系；二是督促在预算编制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将资金申请、绩效目标和具体指标统筹考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形成“花钱必问效、无效必问责”的责任契约机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强化预算绩效管理的严肃性和约束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动绩效管理向全方位的绩效预算转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逐步建立“以绩效目标为导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以绩效评价为手段</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以评价结果应用为保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全覆盖、全过程”的绩效预算管理新体制</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加强项目资金绩效管理工作专业人员培训；二是加强财务人员业务学习，提高财务人员素质，建议财政局定期组织专门培训，把近几年财政改革政策、财务知识向财务人员进行系统培训、讲解，提高财务人员的专业工作水平，争取高质量完成上级下达的工作目标任务</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提高预算绩效管理认识，强化以“绩效为中心、对支出结果负责、对社会公众负责”的理念，在绩效目标编制方面，针对绩效目标设置指向不清、预算和目标匹配不足，数量目标和质量目标量化不细，效益目标编制不完整等方面加以了改善；二是加强预算绩效动态监控管理，及时跟踪项目进度，对项目实施中存在的具体问题采取纠偏措施；三是加强相关专业技术人员的业务培训，进一步提高预算绩效评价质量。目前单位绩效评价结果还停留在反映情况、找问题、提建议层面，评价结果和预算安排有机结合的机制尚未真正建立</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1T10:2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