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工商业联合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参与国家大政方针及政治、经济、社会生活中的重要问题的政治协商，参与议政，民主监督；</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引导会员积极 参加国家经济建设，推动社会主义市场经济体制逐步完善，促进社会全面进步；</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做工商界代表人士政治安排的推荐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在非公有制经济人士中，宣传、贯彻党和国家的方针政策，加强思想政治工作，推动企业文化建设，引导会员做中国特色社会主义的建设者；</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代表并维护会员的合法权益，反映会员的意见、要求和建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工商业联合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工商业联合会部门决算包括：新疆喀什地区叶城县工商业联合会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8.6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7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5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人员无变化，少了上年度的两人的</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职业年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8.6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7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6.5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人员无变化，少了上年度的两人的</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职业年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8.6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8.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8.6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8.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8.6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7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人员无变化，少了上年度的两人的</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职业年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8.6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7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人员无变化，少了上年度的两人的</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职业年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0.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减少了上年度的两人的</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职业年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0.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减少了上年度的两人的</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职业年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8.6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2.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4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8.6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8.39</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21</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本单位车辆借用其他单位使用，因此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本单位车辆借用其他单位使用，因此公务用车车辆维修费预算数没有使用，因此出现差异率</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本单位车辆借用其他单位使用，因此公务用车车辆维修费预算数没有使用，因此出现差异率</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工商业联合会（行政单位和参照公务员法管理事业单位）机关运行经费支出</w:t>
      </w:r>
      <w:r>
        <w:rPr>
          <w:rFonts w:eastAsia="仿宋_GB2312" w:ascii="仿宋_GB2312" w:hAnsi="仿宋_GB2312"/>
          <w:color w:val="auto"/>
          <w:spacing w:val="0"/>
          <w:sz w:val="32"/>
          <w:szCs w:val="32"/>
          <w:lang w:val="en-US" w:eastAsia="zh-CN"/>
        </w:rPr>
        <w:t>0.2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2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本单位有一人报销上年度的差旅费，因此比上年度有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6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保障日常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31T10:2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