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市场监督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市场综合监督管理和知识产权管理。贯彻执行国家、自治区、地区市场监督和知识产权管理的有关法律、法规、规章、政策，落实实施质量强县战略、食品安全战略、标准化战略、知识产权战略。落实有关规划，规范和维护市场秩序，营造诚实守信、公平竞争市场环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市场主体统一登记注册。指导各类企业、农牧民专业合作社和从事经营活动的单位、个体工商户外企等市场主体登记注册，建立共享信息，加强信用监管，推动主体信用体系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组织市场监管和指导知识产权综合执法工作，统一市场监管，查处重大违犯案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反垄断统一执法，落实公平竞争审查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监督管理市场秩序，依法监管市场交易，网络交易及有关服务，查处价格收费违犯违规、不正当竞争、违犯直销、传销、侵犯商标专利知识产权，依法落实合同、拍卖行为，管理不动产登记，落实走私执法，监管广告活动，查处无照生产经营和无证生产行为，指导消费者维权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宏观质量管理。统筹质量基础监理制度，组织重大质量事故调查，落实缺陷产品召回制度，监督产品防伪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产品质量安全监管。产品监督抽查，风险监控，落实质量分级，质量安全追溯，落实纤维质量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特种设备安全监督管理。综合管理特种设备安全监察，监督检查特种设备节能标准，锅炉环保。</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负责食品安全监督管理综合协调。负责落实食品安全重大政策措施实施落实食品安全应急体系建设，查处工作，建立食品安全直报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负责食品安全监管。落实食品生产、流通、消费全过程监督和隐患排查制度，落实食品安全抽检、风险监控、核查处置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负责统一管理计量工作。依法管理计量器具及量值检定和比对。落实健全计量检定体系，节能减排等能源计量工作，监管社会公平计量机构。</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负责统一标准化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负责统一管理检验检测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负责统一监管认证认可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负责知识产权管理，信息化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六）负责药品、医疗器械、化妆品安全监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七）监督药品、医疗器械、化妆品标准、分类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八）负责药品、医疗器械、化妆品质量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九）负责药品、医疗器械、化妆品上市风险管理。</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市场监督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市场监督管理局部门决算包括：新疆喀什地区叶城县市场监督管理局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注册科、食品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210.3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51.2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1.1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调出</w:t>
      </w:r>
      <w:r>
        <w:rPr>
          <w:rFonts w:eastAsia="仿宋_GB2312" w:ascii="仿宋_GB2312" w:hAnsi="仿宋_GB2312"/>
          <w:b w:val="false"/>
          <w:bCs w:val="false"/>
          <w:color w:val="auto"/>
          <w:sz w:val="32"/>
          <w:szCs w:val="32"/>
          <w:lang w:val="en-US" w:eastAsia="zh-CN"/>
        </w:rPr>
        <w:t>6</w:t>
      </w:r>
      <w:r>
        <w:rPr>
          <w:rFonts w:ascii="仿宋_GB2312" w:hAnsi="仿宋_GB2312" w:eastAsia="仿宋_GB2312"/>
          <w:b w:val="false"/>
          <w:bCs w:val="false"/>
          <w:color w:val="auto"/>
          <w:sz w:val="32"/>
          <w:szCs w:val="32"/>
          <w:lang w:val="en-US" w:eastAsia="zh-CN"/>
        </w:rPr>
        <w:t>人，经费减少，同时项目经费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210.3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51.2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1.1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调出</w:t>
      </w:r>
      <w:r>
        <w:rPr>
          <w:rFonts w:eastAsia="仿宋_GB2312" w:ascii="仿宋_GB2312" w:hAnsi="仿宋_GB2312"/>
          <w:b w:val="false"/>
          <w:bCs w:val="false"/>
          <w:color w:val="auto"/>
          <w:sz w:val="32"/>
          <w:szCs w:val="32"/>
          <w:lang w:val="en-US" w:eastAsia="zh-CN"/>
        </w:rPr>
        <w:t>6</w:t>
      </w:r>
      <w:r>
        <w:rPr>
          <w:rFonts w:ascii="仿宋_GB2312" w:hAnsi="仿宋_GB2312" w:eastAsia="仿宋_GB2312"/>
          <w:b w:val="false"/>
          <w:bCs w:val="false"/>
          <w:color w:val="auto"/>
          <w:sz w:val="32"/>
          <w:szCs w:val="32"/>
          <w:lang w:val="en-US" w:eastAsia="zh-CN"/>
        </w:rPr>
        <w:t>人，经费减少，同时项目经费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210.3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210.3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210.3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172.7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8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7.6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1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210.3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51.2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1.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调出</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经费减少，同时项目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210.3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51.2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1.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调出</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经费减少，同时项目经费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150.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10.3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员调出及死亡，基本工资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150.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10.3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员调出及死亡，基本工资支出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210.3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17.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04 </w:t>
      </w:r>
      <w:r>
        <w:rPr>
          <w:rFonts w:ascii="仿宋_GB2312" w:hAnsi="仿宋_GB2312" w:eastAsia="仿宋_GB2312"/>
          <w:color w:val="auto"/>
          <w:sz w:val="32"/>
          <w:szCs w:val="32"/>
          <w:lang w:val="en-US" w:eastAsia="zh-CN"/>
        </w:rPr>
        <w:t>市场主体管理</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10 </w:t>
      </w:r>
      <w:r>
        <w:rPr>
          <w:rFonts w:ascii="仿宋_GB2312" w:hAnsi="仿宋_GB2312" w:eastAsia="仿宋_GB2312"/>
          <w:color w:val="auto"/>
          <w:sz w:val="32"/>
          <w:szCs w:val="32"/>
          <w:lang w:val="en-US" w:eastAsia="zh-CN"/>
        </w:rPr>
        <w:t>质量基础</w:t>
      </w:r>
      <w:r>
        <w:rPr>
          <w:rFonts w:eastAsia="仿宋_GB2312" w:ascii="仿宋_GB2312" w:hAnsi="仿宋_GB2312"/>
          <w:color w:val="auto"/>
          <w:sz w:val="32"/>
          <w:szCs w:val="32"/>
          <w:lang w:val="en-US" w:eastAsia="zh-CN"/>
        </w:rPr>
        <w:t>4.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16 </w:t>
      </w:r>
      <w:r>
        <w:rPr>
          <w:rFonts w:ascii="仿宋_GB2312" w:hAnsi="仿宋_GB2312" w:eastAsia="仿宋_GB2312"/>
          <w:color w:val="auto"/>
          <w:sz w:val="32"/>
          <w:szCs w:val="32"/>
          <w:lang w:val="en-US" w:eastAsia="zh-CN"/>
        </w:rPr>
        <w:t>食品安全监管</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60.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13.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81.8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172.7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139.13</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离休费、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3.60</w:t>
      </w:r>
      <w:r>
        <w:rPr>
          <w:rFonts w:ascii="仿宋_GB2312" w:hAnsi="仿宋_GB2312" w:eastAsia="仿宋_GB2312"/>
          <w:color w:val="auto"/>
          <w:sz w:val="32"/>
          <w:szCs w:val="32"/>
          <w:lang w:val="en-US" w:eastAsia="zh-CN"/>
        </w:rPr>
        <w:t>万元，包括：电费、办公费、印刷费、水费、邮电费、取暖费、物业管理费、差旅费、维修（护）费、委托业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59</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5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缩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5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5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7.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缩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59</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5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维修费</w:t>
      </w:r>
      <w:r>
        <w:rPr>
          <w:rFonts w:eastAsia="仿宋_GB2312" w:ascii="仿宋_GB2312" w:hAnsi="仿宋_GB2312"/>
          <w:color w:val="auto"/>
          <w:sz w:val="32"/>
          <w:szCs w:val="32"/>
          <w:lang w:val="en-US" w:eastAsia="zh-CN"/>
        </w:rPr>
        <w:t>1.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油料费</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年审费</w:t>
      </w:r>
      <w:r>
        <w:rPr>
          <w:rFonts w:eastAsia="仿宋_GB2312" w:ascii="仿宋_GB2312" w:hAnsi="仿宋_GB2312"/>
          <w:color w:val="auto"/>
          <w:sz w:val="32"/>
          <w:szCs w:val="32"/>
          <w:lang w:val="en-US" w:eastAsia="zh-CN"/>
        </w:rPr>
        <w:t>0.0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汽车材料费</w:t>
      </w:r>
      <w:r>
        <w:rPr>
          <w:rFonts w:eastAsia="仿宋_GB2312" w:ascii="仿宋_GB2312" w:hAnsi="仿宋_GB2312"/>
          <w:color w:val="auto"/>
          <w:sz w:val="32"/>
          <w:szCs w:val="32"/>
          <w:lang w:val="en-US" w:eastAsia="zh-CN"/>
        </w:rPr>
        <w:t>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车辆保险费</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计</w:t>
      </w:r>
      <w:r>
        <w:rPr>
          <w:rFonts w:eastAsia="仿宋_GB2312" w:ascii="仿宋_GB2312" w:hAnsi="仿宋_GB2312"/>
          <w:color w:val="auto"/>
          <w:sz w:val="32"/>
          <w:szCs w:val="32"/>
          <w:lang w:val="en-US" w:eastAsia="zh-CN"/>
        </w:rPr>
        <w:t>6.5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1.4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5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2.1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缩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没有购置公务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1.4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59</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42.1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缩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市场监督管理局（行政单位和参照公务员法管理事业单位）机关运行经费支出</w:t>
      </w:r>
      <w:r>
        <w:rPr>
          <w:rFonts w:eastAsia="仿宋_GB2312" w:ascii="仿宋_GB2312" w:hAnsi="仿宋_GB2312"/>
          <w:color w:val="auto"/>
          <w:spacing w:val="0"/>
          <w:sz w:val="32"/>
          <w:szCs w:val="32"/>
          <w:lang w:val="en-US" w:eastAsia="zh-CN"/>
        </w:rPr>
        <w:t>33.6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6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3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5.3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9.2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6.15</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738.6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88.5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45.2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食品检测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皮卡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7.6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预算控制方面。财政供养人员控制在预算编制以内，编制内在职人员控制率小于</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二是预算执行方面。积极响应了国家政策，减少基本支出，加大了项目支出。 “三公”经费总体控制较好，“三公”经费总额较上年减少，低于上年决算支出；三是预算管理方面。制度执行总体较为有效，仍需进一步强化；资金使用管理需进一步加强；四是资产管理方面。建立了资产管理制度，定期进行了盘点和资产清理，总体执行较好</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日常监督面广，监管对象多、分布广，我局日常监督执法人员严重不足，开展全面抽检的难度大；二是食品药品安全宣传教育工作有待加强。三是食品抽检范围：坚持广泛覆盖，点面结合、统筹兼顾，努力实现监督抽检覆盖城市、农村、城乡结合部等不同区域，任务面广，工作难度大</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执法人员培训，提升执法水平；尽快推进食品快检工作，确保各环节食品安全，发现疑似不合格产品，马上送检，检验不合格立马立案处理；二是健全项目管理机制，加强管理意识。按照预算支出内容，以结果为导向，设置合理的绩效目标，加强项目实施效果的管理；完善资金管理制度，树立监督管理责任意识，加强资金监管力度，完善资金监管制度，建立“预算编制有目标，预算执行有监控，预算完成有评价，评价结果有反馈，反馈结果有应用”的预算绩效管理机制</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09:5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