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总工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履行工会的维护职能，加强为基层和职工群众服务，密切联系职工群众，推进工会组织的群众化、民主化和法制化。</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改进机关工作作风和活动方式。</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坚持从群众中来，到群众中去的工作方法，贴近实际，贴近群众，逐步形成充分体现工会代表职工、为基层和职工群众服务的运行机制。</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总工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总工会部门决算包括：新疆喀什地区叶城县总工会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总工会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3.8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4.4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7.3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调入</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人员工资增加，人员经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3.8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4.4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7.3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调入</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人员工资增加，人员经费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3.8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3.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3.8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3.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3.8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4.4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调入</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工资增加，人员经费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3.8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4.4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调入</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工资增加，人员经费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2.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3.8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年中调入</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工资增加，人员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2.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3.8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年中调入</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人员工资增加，人员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13.8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9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4.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1.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3.8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0.7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14</w:t>
      </w:r>
      <w:r>
        <w:rPr>
          <w:rFonts w:ascii="仿宋_GB2312" w:hAnsi="仿宋_GB2312" w:eastAsia="仿宋_GB2312"/>
          <w:color w:val="auto"/>
          <w:sz w:val="32"/>
          <w:szCs w:val="32"/>
          <w:lang w:val="en-US" w:eastAsia="zh-CN"/>
        </w:rPr>
        <w:t>万元，包括：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4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三公”经费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4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公务用车购置及运行维护费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4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4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料费、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预算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预算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4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4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预算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总工会（行政单位和参照公务员法管理事业单位）机关运行经费支出</w:t>
      </w:r>
      <w:r>
        <w:rPr>
          <w:rFonts w:eastAsia="仿宋_GB2312" w:ascii="仿宋_GB2312" w:hAnsi="仿宋_GB2312"/>
          <w:color w:val="auto"/>
          <w:spacing w:val="0"/>
          <w:sz w:val="32"/>
          <w:szCs w:val="32"/>
          <w:lang w:val="en-US" w:eastAsia="zh-CN"/>
        </w:rPr>
        <w:t>3.1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6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1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调入</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办公费、邮电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1.8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1.7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6.7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09:5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