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纪律检查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维护宪法和法律法规权威，依法监察公职人员行使公权力的情况，调查职务违法和职务犯罪；开展廉政教育建设和反腐败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对公职人员开展廉政教育，对其依法履职，秉公用权，廉洁从政从业以及道德操守情况进行监督检查；对涉嫌贪污贿赂、滥用职权、玩忽职守、权力寻租、利益输送、徇私舞弊以及浪费国家资源等职务违法和职务犯罪进行调查</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420.0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50.8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6.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调入人员增加</w:t>
      </w:r>
      <w:r>
        <w:rPr>
          <w:rFonts w:eastAsia="仿宋_GB2312" w:ascii="仿宋_GB2312" w:hAnsi="仿宋_GB2312"/>
          <w:b w:val="false"/>
          <w:bCs w:val="false"/>
          <w:color w:val="auto"/>
          <w:sz w:val="32"/>
          <w:szCs w:val="32"/>
          <w:lang w:val="en-US" w:eastAsia="zh-CN"/>
        </w:rPr>
        <w:t>75</w:t>
      </w:r>
      <w:r>
        <w:rPr>
          <w:rFonts w:ascii="仿宋_GB2312" w:hAnsi="仿宋_GB2312" w:eastAsia="仿宋_GB2312"/>
          <w:b w:val="false"/>
          <w:bCs w:val="false"/>
          <w:color w:val="auto"/>
          <w:sz w:val="32"/>
          <w:szCs w:val="32"/>
          <w:lang w:val="en-US" w:eastAsia="zh-CN"/>
        </w:rPr>
        <w:t>人，工资福利支出和公用经费收入拨款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20.0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50.8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6.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调入人员增加</w:t>
      </w:r>
      <w:r>
        <w:rPr>
          <w:rFonts w:eastAsia="仿宋_GB2312" w:ascii="仿宋_GB2312" w:hAnsi="仿宋_GB2312"/>
          <w:b w:val="false"/>
          <w:bCs w:val="false"/>
          <w:color w:val="auto"/>
          <w:sz w:val="32"/>
          <w:szCs w:val="32"/>
          <w:lang w:val="en-US" w:eastAsia="zh-CN"/>
        </w:rPr>
        <w:t>75</w:t>
      </w:r>
      <w:r>
        <w:rPr>
          <w:rFonts w:ascii="仿宋_GB2312" w:hAnsi="仿宋_GB2312" w:eastAsia="仿宋_GB2312"/>
          <w:b w:val="false"/>
          <w:bCs w:val="false"/>
          <w:color w:val="auto"/>
          <w:sz w:val="32"/>
          <w:szCs w:val="32"/>
          <w:lang w:val="en-US" w:eastAsia="zh-CN"/>
        </w:rPr>
        <w:t>人，工资福利支出和公用经费支出拨款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420.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420.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20.0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97.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3.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420.0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87.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8.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调入人员增加</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工资福利支出和公用经费收入拨款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420.0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87.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8.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调入人员增加</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工资福利支出和公用经费支出拨款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27.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20.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自治区拨付纪检办案经费和地区纪检办案及业务装备经费，形成追加调整预算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27.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20.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自治区拨付纪检办案经费和地区纪检办案及业务装备经费，形成追加调整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20.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6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9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80.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1.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97.0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83.1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3.96</w:t>
      </w:r>
      <w:r>
        <w:rPr>
          <w:rFonts w:ascii="仿宋_GB2312" w:hAnsi="仿宋_GB2312" w:eastAsia="仿宋_GB2312"/>
          <w:color w:val="auto"/>
          <w:sz w:val="32"/>
          <w:szCs w:val="32"/>
          <w:lang w:val="en-US" w:eastAsia="zh-CN"/>
        </w:rPr>
        <w:t>万元，包括：电费、办公费、印刷费、水费、邮电费、差旅费、维修（护）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2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9.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9.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出行减少，车辆燃油费和修理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9.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9.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出行减少，车辆燃油费和修理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和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执行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执行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用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纪律检查委员会（行政单位和参照公务员法管理事业单位）机关运行经费支出</w:t>
      </w:r>
      <w:r>
        <w:rPr>
          <w:rFonts w:eastAsia="仿宋_GB2312" w:ascii="仿宋_GB2312" w:hAnsi="仿宋_GB2312"/>
          <w:color w:val="auto"/>
          <w:spacing w:val="0"/>
          <w:sz w:val="32"/>
          <w:szCs w:val="32"/>
          <w:lang w:val="en-US" w:eastAsia="zh-CN"/>
        </w:rPr>
        <w:t>213.9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5.1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6.5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水电费、天然气费、油费、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4.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32" w:name="_Toc435"/>
      <w:bookmarkStart w:id="33" w:name="_Toc11283"/>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实施过程中，我单位制定了实施方案，成立了领导小组，保障项目的顺利实施；二是项目的实施遵守相关法律法规和业务管理规定，项目资料齐全并及时装订、归档；三是建立《日常检查监督管理制度》，不定期对项目进度情况进行督导检查，对检查过程中发现的问题及时督促整改，确保了项目按时保质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预算绩效管理工作不健全，管理意识薄弱预算管理意识不强，管理较混乱，没有建立专门的制度；二是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预算支出内容，以结果为导向，设置合理的绩效目标，加强项目实施效果的管理；二是完善资金管理制度，树立监督管理责任意识，加强资金监管力度，完善资金监管制度；三是建立“预算编制有目标，预算执行有监控，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2:0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