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统计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组织领导和统一协调全县统计工作，确保统计数据真实、准确、及时；按照国家、自治区法律、法规、政策制定部门规规范性文件，并监督检查执行情况。</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建立健全全县国民经济核算体系；组织实施全县国民经济核算制度和投入产出调查；核算全县生产总值，汇编提供国民经济核算资料。</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按照国家、自治区和地区的要求，会同有关部门拟定重大国情国力普查计划、方案；组织实施全县人口、经济、农业等国情国力和重大专项调查；汇总、整理、和提供有关国情国力、县情县力方面的统计数据。</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组织实施农林牧渔业、工业、建筑业、批发和零售业、住宿和餐饮业、房地产业、租赁和商务服务业、居民服务和其他服务业、文化、体育和娱乐业以及装卸搬运和其他运输服务业、仓储业、计算机服务业、软件业、科技交流和推广服务业、社会福利业等统计调查，收集、汇总、整理和提供有关调查的统计数据，综合整理和提供地质勘探、旅游、交通运输、邮政、教育、卫生、社会保障、公用事业等全县性基本统计数据。</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组织实施能源、投资、消费、价格、收入、科技、人口、劳动力、社会发展基本情况、环境基本状况等统计调查，收集、汇总、整理和提供有关调查的统计数据，综合整理和提供资源环境、城乡建设、对外经济等全县性基本统计数据。</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组织全县各部门的、社会、科技和资源环境统计调查，统一核定、管理、公布全县性基本统计资料，定期发布全县国民经济和社会发展情况的统计信息，组织建立服务业统计信息管理，共享和发布制度。</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对国民经济、社会发展、科技进步和资源环境等情况进行统计调查、统计分析和统计监督，向上级及有关部门提供统计信息和咨询建议</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贯彻落实全国基本统计制度和国家统计标准；指导专业统计基础工作、统计基层业务基础建设；组织建立服务业统计信息制度，建立健全统计数据质量审核、监督和评估制度，开展对重要数据的审核、监督和评估，依法监督管理涉外调查活动。</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指导全县统计专业工作和统计队伍建设建立，协助上级统计局组织本县统计专业技术资格考试、评审。</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组织指导全县统计信息自动化建设，建立健全和管理全县统计信息自动化系统，组织协调和统一管理统计数据网络。</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收集、整理全县统计资料，开展对比分析研究、组织实施全县统计资料交换合作项目。</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负责有关地方调查点社会经济抽样调查工作，指导所属事业单位工作。</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承办县委、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统计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统计局部门决算包括：新疆喀什地区叶城县统计局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46.1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1.4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0.6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上级项目经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46.1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1.4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0.6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上级项目经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46.1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46.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46.1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88.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4.5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7.4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5.4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46.1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1.4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上级项目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46.1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1.4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上级项目经费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11.7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6.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3.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统计普查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11.7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6.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3.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统计普查项目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46.1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17.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5 </w:t>
      </w:r>
      <w:r>
        <w:rPr>
          <w:rFonts w:ascii="仿宋_GB2312" w:hAnsi="仿宋_GB2312" w:eastAsia="仿宋_GB2312"/>
          <w:color w:val="auto"/>
          <w:sz w:val="32"/>
          <w:szCs w:val="32"/>
          <w:lang w:val="en-US" w:eastAsia="zh-CN"/>
        </w:rPr>
        <w:t>专项统计业务</w:t>
      </w:r>
      <w:r>
        <w:rPr>
          <w:rFonts w:eastAsia="仿宋_GB2312" w:ascii="仿宋_GB2312" w:hAnsi="仿宋_GB2312"/>
          <w:color w:val="auto"/>
          <w:sz w:val="32"/>
          <w:szCs w:val="32"/>
          <w:lang w:val="en-US" w:eastAsia="zh-CN"/>
        </w:rPr>
        <w:t>12.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7 </w:t>
      </w:r>
      <w:r>
        <w:rPr>
          <w:rFonts w:ascii="仿宋_GB2312" w:hAnsi="仿宋_GB2312" w:eastAsia="仿宋_GB2312"/>
          <w:color w:val="auto"/>
          <w:sz w:val="32"/>
          <w:szCs w:val="32"/>
          <w:lang w:val="en-US" w:eastAsia="zh-CN"/>
        </w:rPr>
        <w:t>专项普查活动</w:t>
      </w:r>
      <w:r>
        <w:rPr>
          <w:rFonts w:eastAsia="仿宋_GB2312" w:ascii="仿宋_GB2312" w:hAnsi="仿宋_GB2312"/>
          <w:color w:val="auto"/>
          <w:sz w:val="32"/>
          <w:szCs w:val="32"/>
          <w:lang w:val="en-US" w:eastAsia="zh-CN"/>
        </w:rPr>
        <w:t>83.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7.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8.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61.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0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88.6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84.0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64</w:t>
      </w:r>
      <w:r>
        <w:rPr>
          <w:rFonts w:ascii="仿宋_GB2312" w:hAnsi="仿宋_GB2312" w:eastAsia="仿宋_GB2312"/>
          <w:color w:val="auto"/>
          <w:sz w:val="32"/>
          <w:szCs w:val="32"/>
          <w:lang w:val="en-US" w:eastAsia="zh-CN"/>
        </w:rPr>
        <w:t>万元，包括：办公费、印刷费、邮电费、取暖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落实中央八项规定，厉行勤俭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6.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中央八项规定，减少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油维修费和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落实中央八项规定，厉行勤俭节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6.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落实中央八项规定，厉行勤俭节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统计局（行政单位和参照公务员法管理事业单位）机关运行经费支出</w:t>
      </w:r>
      <w:r>
        <w:rPr>
          <w:rFonts w:eastAsia="仿宋_GB2312" w:ascii="仿宋_GB2312" w:hAnsi="仿宋_GB2312"/>
          <w:color w:val="auto"/>
          <w:spacing w:val="0"/>
          <w:sz w:val="32"/>
          <w:szCs w:val="32"/>
          <w:lang w:val="en-US" w:eastAsia="zh-CN"/>
        </w:rPr>
        <w:t>4.6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2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0.9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费、差旅费、邮电费、水电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4.4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4.2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1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4.4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4.4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0.8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57.4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做好资金计划、按时拨付资金，通过预算绩效管理，总结了工作中的较好的经验，如：做好资金计划、按时拨付资金；二是通过深化预算绩效管理，调整结余资金存量结构，让有限的资金发挥出最大的效益；三是通过人口普查，为各项政策决策提供依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资金管理不规范，项目档案资料需进一步完善，项目实施成效还需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年初做好资金计划，按照项目进度及时拨付资金，使资金使用效益最大化，减少不必要的浪费，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09:5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