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财政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根据县国民经济和社会发展战略，拟定县财政发展战略、中长期财政规划和改革方案并组织实施；分析预测宏观经济形势，参与制定宏观经济政策，提出运用财税政策实施宏观经济调控和综合平衡社会财力的建议；提出财政与企业的分配政策的建议，提出调节收入分配的财税政策、完善促进社会事业发展的财税政策的建议。</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承担全县各项财政收支管理责任；负责编制县本级预决算草案并组织执行；受县委、政府委托向县人大常委会报告财政预算执行和决算等情况；组织实施财政资金绩效考核工作；组织制定经费开支标准、定额，负责财政预决算公开；完善全县财政转移支付制定。</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政府非税收入和政府性基金管理；监管财政票据核定管理彩票资金。</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组织制定县国库管理制度、国库集中收付相关制度和办法，按规定开展县国库现金管理工作，监督管理地方国库资金缴拨使用；负责制定县政府采购制度并监督管理；研究制定政府购买服务制度和政策并组织实施；管理全县财政统一发放工资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拟定和执行地方政府性债务管理制度和办法，负责组织县地方政府债券管理工作；按规定开展地方政府债券管理工作，防范财政风险；负责管理政府外债，组织实施外国政府、国际金融组织贷款项目和审核、申报、转贷、签订贷款协定以及资金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参与拟订全县建设投资的有关政策，制定全县基本建设财务管理制度，负责中央、自治区和地区政府性投资项目财政资金管理工作；制定县政府和社会资本合作（</w:t>
      </w:r>
      <w:r>
        <w:rPr>
          <w:rFonts w:eastAsia="仿宋_GB2312" w:ascii="仿宋_GB2312" w:hAnsi="仿宋_GB2312"/>
          <w:color w:val="auto"/>
          <w:sz w:val="32"/>
          <w:szCs w:val="32"/>
          <w:lang w:val="en-US" w:eastAsia="zh-CN"/>
        </w:rPr>
        <w:t>PPP</w:t>
      </w:r>
      <w:r>
        <w:rPr>
          <w:rFonts w:ascii="仿宋_GB2312" w:hAnsi="仿宋_GB2312" w:eastAsia="仿宋_GB2312"/>
          <w:color w:val="auto"/>
          <w:sz w:val="32"/>
          <w:szCs w:val="32"/>
          <w:lang w:val="en-US" w:eastAsia="zh-CN"/>
        </w:rPr>
        <w:t>）有关政策制度，承担相关规范管理；承担有关政策性补贴和专项储备资金财政管理工作；管理各项财政扶贫资金。</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贯彻执行国家行政事业单位国有资产管理法规、制度和方针政策，制定县行政事业单位国有资产管理政策制度并组织实施，按规定管理行政事业单位国有资产，履行行政事业单位国有资产购置、使用、处置监督审核职责；牵头编制县国有资产管理情况报告，拟订和执行需要全县统一规定的开支标准和支出政策。</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 xml:space="preserve">（八）会同县有关部门管理中央、自治区及地区财政社会保障和就业及医疗卫生资金管理工作，会同县有关部门研究制定全县社会保障资金（基金）政策和有关的财务管理制度，编制县社会保障预决算草案。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负责审核和汇总编制全县国有资本经营预决算草案，制定全县国有资产经营预算的制度和办法，收取全县本级企业国有资本收益；组织实施企业财务制度，参与制定企业国有资产管理相关制度。</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管理和指导全县会计工作，规范会计行为；组织执行国家统一的会计制度，制定补充规定并贯彻执行；组织管理会计人员的业务培训。</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 xml:space="preserve">（十一）监督检查财税法规、政策的执行情况，反映财政收支管理中的重大问题，提出加强财政管理的政策建议；贯彻落实财政绩效管理相关政策制度，组织指导县各预算单位预算绩效管理工作；组织实施专项资金绩效考核工作；研究建立财政支出绩效评价制度和评价体系并组织实施；负责县财政系统信息化建设规划并组织实施。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承办县委、县</w:t>
      </w:r>
      <w:bookmarkStart w:id="4" w:name="_GoBack"/>
      <w:bookmarkEnd w:id="4"/>
      <w:r>
        <w:rPr>
          <w:rFonts w:ascii="仿宋_GB2312" w:hAnsi="仿宋_GB2312" w:eastAsia="仿宋_GB2312"/>
          <w:color w:val="auto"/>
          <w:sz w:val="32"/>
          <w:szCs w:val="32"/>
          <w:lang w:val="en-US" w:eastAsia="zh-CN"/>
        </w:rPr>
        <w:t>政府交办的其他事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财政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95</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6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9</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财政局部门决算包括：新疆喀什地区叶城县财政局决算。单位无下属预算单位，下设</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个处室，分别是：网络股、工资统发、国资企财、财务室、综合采购等、行政政法股、教科文股、扶贫股、办公室、国库支付中心、采购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113.99</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792.73</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27.2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专项债券项目资金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113.99</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792.73</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7.2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专项债券项目资金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113.99</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113.9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113.99</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615.8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6.44%</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498.1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3.56%</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113.99</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792.73</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7.2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专项债券项目资金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113.99</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792.73</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7.2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专项债券项目资金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3,382.7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113.9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4.2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一般债券项目和专项债券项目资金由财政带列，未由我单位填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3,382.7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113.9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4.2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一般债券项目和专项债券项目资金由财政带列，未由我单位填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113.99</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339.6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607 </w:t>
      </w:r>
      <w:r>
        <w:rPr>
          <w:rFonts w:ascii="仿宋_GB2312" w:hAnsi="仿宋_GB2312" w:eastAsia="仿宋_GB2312"/>
          <w:color w:val="auto"/>
          <w:sz w:val="32"/>
          <w:szCs w:val="32"/>
          <w:lang w:val="en-US" w:eastAsia="zh-CN"/>
        </w:rPr>
        <w:t>信息化建设</w:t>
      </w:r>
      <w:r>
        <w:rPr>
          <w:rFonts w:eastAsia="仿宋_GB2312" w:ascii="仿宋_GB2312" w:hAnsi="仿宋_GB2312"/>
          <w:color w:val="auto"/>
          <w:sz w:val="32"/>
          <w:szCs w:val="32"/>
          <w:lang w:val="en-US" w:eastAsia="zh-CN"/>
        </w:rPr>
        <w:t>45.9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699 </w:t>
      </w:r>
      <w:r>
        <w:rPr>
          <w:rFonts w:ascii="仿宋_GB2312" w:hAnsi="仿宋_GB2312" w:eastAsia="仿宋_GB2312"/>
          <w:color w:val="auto"/>
          <w:sz w:val="32"/>
          <w:szCs w:val="32"/>
          <w:lang w:val="en-US" w:eastAsia="zh-CN"/>
        </w:rPr>
        <w:t>其他财政事务支出</w:t>
      </w:r>
      <w:r>
        <w:rPr>
          <w:rFonts w:eastAsia="仿宋_GB2312" w:ascii="仿宋_GB2312" w:hAnsi="仿宋_GB2312"/>
          <w:color w:val="auto"/>
          <w:sz w:val="32"/>
          <w:szCs w:val="32"/>
          <w:lang w:val="en-US" w:eastAsia="zh-CN"/>
        </w:rPr>
        <w:t>135.6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709 </w:t>
      </w:r>
      <w:r>
        <w:rPr>
          <w:rFonts w:ascii="仿宋_GB2312" w:hAnsi="仿宋_GB2312" w:eastAsia="仿宋_GB2312"/>
          <w:color w:val="auto"/>
          <w:sz w:val="32"/>
          <w:szCs w:val="32"/>
          <w:lang w:val="en-US" w:eastAsia="zh-CN"/>
        </w:rPr>
        <w:t>信息化建设</w:t>
      </w:r>
      <w:r>
        <w:rPr>
          <w:rFonts w:eastAsia="仿宋_GB2312" w:ascii="仿宋_GB2312" w:hAnsi="仿宋_GB2312"/>
          <w:color w:val="auto"/>
          <w:sz w:val="32"/>
          <w:szCs w:val="32"/>
          <w:lang w:val="en-US" w:eastAsia="zh-CN"/>
        </w:rPr>
        <w:t>115.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1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60499 </w:t>
      </w:r>
      <w:r>
        <w:rPr>
          <w:rFonts w:ascii="仿宋_GB2312" w:hAnsi="仿宋_GB2312" w:eastAsia="仿宋_GB2312"/>
          <w:color w:val="auto"/>
          <w:sz w:val="32"/>
          <w:szCs w:val="32"/>
          <w:lang w:val="en-US" w:eastAsia="zh-CN"/>
        </w:rPr>
        <w:t>其他技术研究与开发支出</w:t>
      </w:r>
      <w:r>
        <w:rPr>
          <w:rFonts w:eastAsia="仿宋_GB2312" w:ascii="仿宋_GB2312" w:hAnsi="仿宋_GB2312"/>
          <w:color w:val="auto"/>
          <w:sz w:val="32"/>
          <w:szCs w:val="32"/>
          <w:lang w:val="en-US" w:eastAsia="zh-CN"/>
        </w:rPr>
        <w:t>30.7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57.8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99 </w:t>
      </w:r>
      <w:r>
        <w:rPr>
          <w:rFonts w:ascii="仿宋_GB2312" w:hAnsi="仿宋_GB2312" w:eastAsia="仿宋_GB2312"/>
          <w:color w:val="auto"/>
          <w:sz w:val="32"/>
          <w:szCs w:val="32"/>
          <w:lang w:val="en-US" w:eastAsia="zh-CN"/>
        </w:rPr>
        <w:t>其他扶贫支出</w:t>
      </w:r>
      <w:r>
        <w:rPr>
          <w:rFonts w:eastAsia="仿宋_GB2312" w:ascii="仿宋_GB2312" w:hAnsi="仿宋_GB2312"/>
          <w:color w:val="auto"/>
          <w:sz w:val="32"/>
          <w:szCs w:val="32"/>
          <w:lang w:val="en-US" w:eastAsia="zh-CN"/>
        </w:rPr>
        <w:t>132.3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70302 </w:t>
      </w:r>
      <w:r>
        <w:rPr>
          <w:rFonts w:ascii="仿宋_GB2312" w:hAnsi="仿宋_GB2312" w:eastAsia="仿宋_GB2312"/>
          <w:color w:val="auto"/>
          <w:sz w:val="32"/>
          <w:szCs w:val="32"/>
          <w:lang w:val="en-US" w:eastAsia="zh-CN"/>
        </w:rPr>
        <w:t>利息费用补贴支出</w:t>
      </w:r>
      <w:r>
        <w:rPr>
          <w:rFonts w:eastAsia="仿宋_GB2312" w:ascii="仿宋_GB2312" w:hAnsi="仿宋_GB2312"/>
          <w:color w:val="auto"/>
          <w:sz w:val="32"/>
          <w:szCs w:val="32"/>
          <w:lang w:val="en-US" w:eastAsia="zh-CN"/>
        </w:rPr>
        <w:t>37.8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18.4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615.87</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580.27</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退休费、抚恤金、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35.59</w:t>
      </w:r>
      <w:r>
        <w:rPr>
          <w:rFonts w:ascii="仿宋_GB2312" w:hAnsi="仿宋_GB2312" w:eastAsia="仿宋_GB2312"/>
          <w:color w:val="auto"/>
          <w:sz w:val="32"/>
          <w:szCs w:val="32"/>
          <w:lang w:val="en-US" w:eastAsia="zh-CN"/>
        </w:rPr>
        <w:t>万元，包括：电费、办公费、印刷费、手续费、水费、邮电费、取暖费、物业管理费、差旅费、劳务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4.86</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09</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8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落实中央八项规定，厉行勤俭节约，压减开支，公务用车运行维护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4.8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09</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8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落实中央八项规定，厉行勤俭节约，压减开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4.86</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4.86</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保险，车辆维修，车辆燃油费，车辆检测评估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5.7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8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4.7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落实中央八项规定，厉行勤俭节约，压减开支，公务用车运行维护费减少</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5.7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4.86</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14.7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落实中央八项规定，厉行勤俭节约，压减开支</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财政局（行政单位和参照公务员法管理事业单位）机关运行经费支出</w:t>
      </w:r>
      <w:r>
        <w:rPr>
          <w:rFonts w:eastAsia="仿宋_GB2312" w:ascii="仿宋_GB2312" w:hAnsi="仿宋_GB2312"/>
          <w:color w:val="auto"/>
          <w:spacing w:val="0"/>
          <w:sz w:val="32"/>
          <w:szCs w:val="32"/>
          <w:lang w:val="en-US" w:eastAsia="zh-CN"/>
        </w:rPr>
        <w:t>35.59</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08</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0.22%</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压缩办公经费开支，创建节约型机关</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77.6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29.42</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48.18</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4004.18</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535.65</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60.36</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6188.78</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强化项目绩效目标，加强预算编制绩效管理；二是全覆盖体系不断健全，积极推进项目绩效评价</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通过预算绩效管理，发现了工作中存在的不足，项目预算绩效管理工作不健全，管理意识薄弱预算管理意识不强</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在项目进行过程中，影响项目的实施的效率及效益</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项目预算管理，制定合理预算制度。按照预算支出内容，以结果为导向，设置合理的绩效目标，加强项目实施效果的管理；完善资金管理制度，树立监督管理责任意识，加强资金监管力度，完善资金监管制度，建立“预算编制有目标，预算执行有监控，预算完成有评价，评价结果有反馈，反馈结果有应用”的预算绩效管理机制。使资金使用效益最大化，减少不必要的浪费，节约成本</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2-12-28T06:33: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9022</vt:lpwstr>
  </property>
</Properties>
</file>