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乌吉热克乡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为学龄前儿童提供保育和学前教育幼儿教育、幼儿保育幼儿园从健康、语言、社会、科学、艺术五个领域描述幼儿的学习与发展。</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关注幼儿学习与发展的整体性。注重领域之间、目标之间相互渗透和整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尊重幼儿发展的个体差异。幼儿的发展表现出一定的阶段性特征，要充分理解和尊重幼儿发展进程中的个别差异，理解幼儿的学习方式和特点。</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幼儿的学习是以直接经验为基础，在游戏和日常生活中进行的。要珍视游戏和生活的独特价值，创设丰富的教育环境，合理安排一日生活，重视幼儿的学习品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乌吉热克乡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3</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GoBack"/>
      <w:bookmarkEnd w:id="6"/>
      <w:r>
        <w:rPr>
          <w:rFonts w:ascii="仿宋_GB2312" w:hAnsi="仿宋_GB2312" w:eastAsia="仿宋_GB2312"/>
          <w:color w:val="auto"/>
          <w:sz w:val="32"/>
          <w:szCs w:val="32"/>
          <w:lang w:val="en-US" w:eastAsia="zh-CN"/>
        </w:rPr>
        <w:t>从部门决算单位构成看，新疆喀什地区叶城县乌吉热克乡幼儿园部门决算包括：新疆喀什地区叶城县乌吉热克乡幼儿园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党建办、教务办、思政办、后勤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923.8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10.23</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8.5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923.8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12.6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8.7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学生数量减少，幼儿伙食费，保教费项目资金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923.8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923.8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923.8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00.5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5.0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23.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0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923.8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10.2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8.5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923.8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12.6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8.7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学生数量减少，幼儿伙食费，保教费项目资金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617.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23.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9.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经费及岗位变动和正常晋升部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617.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923.8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9.5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不含新招聘老师人员经费及岗位变动和正常晋升部分</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13833"/>
      <w:bookmarkStart w:id="16" w:name="_Toc20360"/>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923.8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50201 </w:t>
      </w:r>
      <w:r>
        <w:rPr>
          <w:rFonts w:ascii="仿宋_GB2312" w:hAnsi="仿宋_GB2312" w:eastAsia="仿宋_GB2312"/>
          <w:color w:val="auto"/>
          <w:sz w:val="32"/>
          <w:szCs w:val="32"/>
          <w:lang w:val="en-US" w:eastAsia="zh-CN"/>
        </w:rPr>
        <w:t>学前教育</w:t>
      </w:r>
      <w:r>
        <w:rPr>
          <w:rFonts w:eastAsia="仿宋_GB2312" w:ascii="仿宋_GB2312" w:hAnsi="仿宋_GB2312"/>
          <w:color w:val="auto"/>
          <w:sz w:val="32"/>
          <w:szCs w:val="32"/>
          <w:lang w:val="en-US" w:eastAsia="zh-CN"/>
        </w:rPr>
        <w:t>860.0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3.8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00.5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00.56</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及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本单位无公务用车运行维护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一般公共预算“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用车运行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乌吉热克乡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单位无日常公用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4560.1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51.76</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本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本单位无预算绩效项目</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周丽君</cp:lastModifiedBy>
  <dcterms:modified xsi:type="dcterms:W3CDTF">2021-09-01T10:03: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314</vt:lpwstr>
  </property>
</Properties>
</file>