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乌夏巴什镇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乌夏巴什镇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乌夏巴什镇中心小学部门决算包括：新疆喀什地区叶城县乌夏巴什镇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07.7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20.9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2.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907.7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45.3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3.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07.7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07.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907.7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29.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2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77.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7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07.7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20.9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2.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07.7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45.3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18.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07.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的公用经费及教师专业技术岗位变动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18.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07.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的公用经费及教师专业技术岗位变动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907.7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683.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4.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29.7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29.7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乌夏巴什镇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170.4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31.8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