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夏巴什镇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夏巴什镇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乌夏巴什镇幼儿园部门决算包括：新疆喀什地区叶城县乌夏巴什镇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18.6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3.7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6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18.6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8.6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18.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18.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18.6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65.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5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53.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4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18.6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3.7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18.6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8.6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18.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18.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18.6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857.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1.2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65.0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65.0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夏巴什镇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146.4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03.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