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伯西热克乡双语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伯西热克乡双语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64</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bookmarkStart w:id="6" w:name="_GoBack"/>
      <w:bookmarkEnd w:id="6"/>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伯西热克乡双语幼儿园部门决算包括：新疆喀什地区叶城县伯西热克乡双语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626.05</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55.8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1.8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626.05</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512.07</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3.9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626.05</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626.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626.05</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951.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75.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626.0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55.8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8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626.05</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512.07</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3.9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62.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26.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包含新增人员经费和晋升经费，新招聘老师人员增多，岗位变动和正常晋升经费追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62.1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626.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9.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包含新增人员经费和晋升经费，新招聘老师人员增多，岗位变动和正常晋升经费追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626.0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1,524.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1.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30870"/>
      <w:bookmarkStart w:id="18" w:name="_Toc11146"/>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951.0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951.00</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21518"/>
      <w:bookmarkStart w:id="20"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伯西热克乡双语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8217.21</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863.1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9-01T10:17: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