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依力克其乡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bookmarkStart w:id="4" w:name="_GoBack"/>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依力克其乡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4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依力克其乡中学部门决算包括：新疆喀什地区叶城县依力克其乡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964.9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468.4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38.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增加，增加公用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966.3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453.7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37.4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有食堂维修、电水路维修、抽油烟机维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964.9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964.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966.3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808.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6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57.7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4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964.9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468.4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8.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有学校校舍新建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966.3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453.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7.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有学校附属建设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715.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64.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本年学生增加公用经费及新增教师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715.1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66.3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本年学生增加公用经费及新增教师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961.3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5,422.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29.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0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808.6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808.6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用车运行维护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新增乡村少年宫建设项目。政府性基金预算支出</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年新增乡村少年宫建设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依力克其乡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6850.0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851.8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