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力克其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力克其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依力克其乡双语幼儿园部门决算包括：新疆喀什地区叶城县依力克其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4.5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6.8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4.5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68.9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3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4.5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54.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4.5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19.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8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5.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1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54.5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6.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54.5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68.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9.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4.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部分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9.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4.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部分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54.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69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6.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9.2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19.2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力克其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271.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22.9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