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提木孔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提木孔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依提木孔乡中学部门决算包括：新疆喀什地区叶城县依提木孔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62.6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77.9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62.7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12.8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7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62.6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62.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62.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32.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5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30.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4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62.6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77.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62.7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2.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01.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62.6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本年度学生数增加的公用经费及追加的上级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01.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62.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本年度学生数增加的公用经费及追加的上级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62.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129.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22.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32.1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32.1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提木孔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45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651.4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0.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