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提木孔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提木孔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依提木孔乡双语幼儿园部门决算包括：新疆喀什地区叶城县依提木孔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71.1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09.7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76.5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07.3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71.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71.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76.5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26.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0.0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50.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9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71.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09.7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76.5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07.3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8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71.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工资及岗位变动和正常晋升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8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76.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6.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工资及岗位变动和正常晋升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76.5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288.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8.5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26.3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26.3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提木孔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360.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005.4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