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提木孔园艺场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w:t>
      </w:r>
      <w:bookmarkStart w:id="6" w:name="_GoBack"/>
      <w:bookmarkEnd w:id="6"/>
      <w:r>
        <w:rPr>
          <w:rFonts w:ascii="黑体" w:hAnsi="黑体" w:cs="宋体" w:eastAsia="黑体"/>
          <w:bCs/>
          <w:color w:val="auto"/>
          <w:kern w:val="0"/>
          <w:sz w:val="32"/>
          <w:szCs w:val="32"/>
        </w:rPr>
        <w:t>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提木孔园艺场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依提木孔园艺场小学部门决算包括：新疆喀什地区叶城县依提木孔园艺场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85.9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17.9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7.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85.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31.2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8.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85.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85.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85.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66.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5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85.9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17.9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7.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85.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31.2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8.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74.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及教师专业技术岗位变动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74.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及教师专业技术岗位变动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85.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706.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9.6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66.9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66.9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提木孔园艺场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30.4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34.6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