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加依提勒克乡中心小学</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提供小学教育、从德、智、体、美等各个领域提高学生的各方面的发展。</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关注小学生学习与发展的整体性。注重领域之间、目标之间相互渗透和整合</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尊重学生发展的个体差异。学生的发展表现出一定的阶段性特征，要充分理解和尊重学生发展进程中的个别差异，改进学生的学习方式，突出学生的个人特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加依提勒克乡中心小学</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225</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98</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27</w:t>
      </w:r>
      <w:r>
        <w:rPr>
          <w:rFonts w:ascii="仿宋_GB2312" w:hAnsi="仿宋_GB2312" w:eastAsia="仿宋_GB2312"/>
          <w:color w:val="auto"/>
          <w:sz w:val="32"/>
          <w:szCs w:val="32"/>
          <w:lang w:val="en-US" w:eastAsia="zh-CN"/>
        </w:rPr>
        <w:t>人。</w:t>
      </w:r>
      <w:bookmarkStart w:id="6" w:name="_GoBack"/>
      <w:bookmarkEnd w:id="6"/>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叶城县加依提勒克乡中心小学部门决算包括：新疆喀什地区叶城县加依提勒克乡中心小学决算。单位无下属预算单位，下设</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个处室，分别是：党建办、办公室、德育办、教务办、后勤办、财务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25314"/>
      <w:bookmarkStart w:id="8" w:name="_Toc12566"/>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3,528.29</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737.83</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17.30%</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无薄弱学校校舍改造项目</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3,528.29</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768.92</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17.89%</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无薄弱学校校舍改造项目</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979"/>
      <w:bookmarkStart w:id="10"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3,528.29</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3,528.2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27961"/>
      <w:bookmarkStart w:id="12" w:name="_Toc1320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3,528.29</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2,784.7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78.93%</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743.5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21.07%</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4393"/>
      <w:bookmarkStart w:id="14" w:name="_Toc26564"/>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3,528.29</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737.83</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17.3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无薄弱学校校舍改造项目</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3,528.29</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768.92</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17.8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无薄弱学校校舍改造项目</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2,771.16</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528.29</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7.3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学生人数增加及教师专业技术岗位变动增资</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2,771.16</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528.29</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7.3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学生人数增加及教师专业技术岗位变动增资</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13833"/>
      <w:bookmarkStart w:id="16" w:name="_Toc20360"/>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3,513.29</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50202 </w:t>
      </w:r>
      <w:r>
        <w:rPr>
          <w:rFonts w:ascii="仿宋_GB2312" w:hAnsi="仿宋_GB2312" w:eastAsia="仿宋_GB2312"/>
          <w:color w:val="auto"/>
          <w:sz w:val="32"/>
          <w:szCs w:val="32"/>
          <w:lang w:val="en-US" w:eastAsia="zh-CN"/>
        </w:rPr>
        <w:t>小学教育</w:t>
      </w:r>
      <w:r>
        <w:rPr>
          <w:rFonts w:eastAsia="仿宋_GB2312" w:ascii="仿宋_GB2312" w:hAnsi="仿宋_GB2312"/>
          <w:color w:val="auto"/>
          <w:sz w:val="32"/>
          <w:szCs w:val="32"/>
          <w:lang w:val="en-US" w:eastAsia="zh-CN"/>
        </w:rPr>
        <w:t>3,223.3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289.95</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2,784.76</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2,784.76</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其他社会保障缴费、住房公积金、退休费、抚恤金、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一般公共预算“三公”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及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单位无公务用车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未安排一般公共预算“三公”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未安排因公出国（境）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未安排公务用车购置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未安排公务用车运行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未安排公务接待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性基金预算财政拨款收入</w:t>
      </w:r>
      <w:r>
        <w:rPr>
          <w:rFonts w:eastAsia="仿宋_GB2312" w:ascii="仿宋_GB2312" w:hAnsi="仿宋_GB2312"/>
          <w:color w:val="auto"/>
          <w:spacing w:val="0"/>
          <w:sz w:val="32"/>
          <w:szCs w:val="32"/>
          <w:lang w:val="en-US" w:eastAsia="zh-CN"/>
        </w:rPr>
        <w:t>15.00</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15.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主要原因是：本单位新增农村少年宫项目资金。政府性基金预算支出</w:t>
      </w:r>
      <w:r>
        <w:rPr>
          <w:rFonts w:eastAsia="仿宋_GB2312" w:ascii="仿宋_GB2312" w:hAnsi="仿宋_GB2312"/>
          <w:color w:val="auto"/>
          <w:spacing w:val="0"/>
          <w:sz w:val="32"/>
          <w:szCs w:val="32"/>
          <w:lang w:val="en-US" w:eastAsia="zh-CN"/>
        </w:rPr>
        <w:t>15.00</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15.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主要原因是：本单位新增农村少年宫项目资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加依提勒克乡中心小学（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本单位无日常公用经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13310.25</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1,963.26</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本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1-09-01T10:31: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