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加依提勒克乡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加依提勒克乡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加依提勒克乡双语幼儿园部门决算包括：新疆喀什地区叶城县加依提勒克乡双语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02.8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98.6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5.2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02.8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31.1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7.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02.8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02.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02.8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90.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7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12.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3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02.8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8.6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02.8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31.1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01.3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02.8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01.3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02.8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02.8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1,018.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4.4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90.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90.7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加依提勒克乡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425.0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08.4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3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