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吐古其乡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吐古其乡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吐古其乡中学部门决算包括：新疆喀什地区叶城县吐古其乡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819.5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572.5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0.2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820.9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621.6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0.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819.5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819.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820.9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56.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64.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819.5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572.5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0.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没有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820.9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621.6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0.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30.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19.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数增加法人公用经费及新增教师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30.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20.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数增加法人公用经费及新增教师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820.9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3,463.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32.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4.7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56.9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56.9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吐古其乡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269.6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38.5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