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吐古其乡中心小学</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提供小学教育、从德、智、体、美等各个领域提高学生的各方面的发展。</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关注小学生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学生发展的个体差异。学生的发展表现出一定的阶段性特征，要充分理解和尊重学生发展进程中的个别差异，改进学生的学习方式，突出学生的个人特点。</w:t>
      </w:r>
      <w:bookmarkStart w:id="4" w:name="_GoBack"/>
      <w:bookmarkEnd w:id="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吐古其乡中心小学</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9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吐古其乡中心小学部门决算包括：新疆喀什地区叶城县吐古其乡中心小学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党建办、办公室、德育办、教务办、后勤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982.2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241.79</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9.4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较上年无薄弱学校校舍维修改造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982.2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334.9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0.9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较上年无薄弱学校校舍维修改造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982.2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982.2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982.2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239.6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5.1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42.6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4.9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982.2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241.7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9.4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较上年无薄弱学校校舍维修改造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982.2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334.9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0.9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较上年无薄弱学校校舍维修改造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335.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82.2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7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本单位人数增加及教师专业技术岗位变动增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335.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82.2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7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本单位人数增加及教师专业技术岗位变动增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967.2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2 </w:t>
      </w:r>
      <w:r>
        <w:rPr>
          <w:rFonts w:ascii="仿宋_GB2312" w:hAnsi="仿宋_GB2312" w:eastAsia="仿宋_GB2312"/>
          <w:color w:val="auto"/>
          <w:sz w:val="32"/>
          <w:szCs w:val="32"/>
          <w:lang w:val="en-US" w:eastAsia="zh-CN"/>
        </w:rPr>
        <w:t>小学教育</w:t>
      </w:r>
      <w:r>
        <w:rPr>
          <w:rFonts w:eastAsia="仿宋_GB2312" w:ascii="仿宋_GB2312" w:hAnsi="仿宋_GB2312"/>
          <w:color w:val="auto"/>
          <w:sz w:val="32"/>
          <w:szCs w:val="32"/>
          <w:lang w:val="en-US" w:eastAsia="zh-CN"/>
        </w:rPr>
        <w:t>2,722.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30.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4.6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239.6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239.61</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单位新增农村少年宫项目资金。政府性基金预算支出</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主要原因是：本单位新增农村少年宫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吐古其乡中心小学（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7191.5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953.3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11: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