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吐古其乡双语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吐古其乡双语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吐古其乡双语幼儿园部门决算包括：新疆喀什地区叶城县吐古其乡双语幼儿园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94.8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20.9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3.2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94.8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55.0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6.3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94.8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94.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94.8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47.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8.8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47.5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1.1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94.8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20.9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3.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94.8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55.0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6.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66.1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94.8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0.3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新招聘老师人员经费，岗位变动和正常晋升</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66.1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94.8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0.3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新招聘老师人员经费，岗位变动和正常晋升</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94.8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735.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8.9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47.3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47.3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吐古其乡双语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821.1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57.3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01: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