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喀格勒克镇城东双语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喀格勒克镇城东双语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喀格勒克镇城东双语幼儿园部门决算包括：新疆喀什地区叶城县喀格勒克镇城东双语幼儿园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75.7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1.2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8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人员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75.7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51.2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4.5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人员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75.7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075.7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75.7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81.8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4.0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93.9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5.9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075.7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1.2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人员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075.7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51.2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人员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86.2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75.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3.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岗位变动和正常晋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86.2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75.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3.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岗位变动和正常晋升</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075.7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1,014.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1.1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81.8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81.86</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喀格勒克镇城东双语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0213.5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599.3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3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