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夏合甫乡双语幼儿园</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为学龄前儿童提供保育和学前教育幼儿教育、幼儿保育幼儿园从健康、语言、社会、科学、艺术五个领域描述幼儿的学习与发展。</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关注幼儿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幼儿发展的个体差异。幼儿的发展表现出一定的阶段性特征，要充分理解和尊重幼儿发展进程中的个别差异，理解幼儿的学习方式和特点。</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幼儿的学习是以直接经验为基础，在游戏和日常生活中进行的。要珍视游戏和生活的独特价值，创设丰富的教育环境，合理安排一日生活，重视幼儿的学习品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夏合甫乡双语幼儿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叶城县夏合甫乡双语幼儿园部门决算包括：新疆喀什地区叶城县夏合甫乡双语幼儿园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党建办、教务办、思政办、后勤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090.13</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95.59</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5.2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090.13</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30.77</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7.4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090.1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090.1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090.1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83.9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1.9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06.2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8.0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090.13</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95.5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5.2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090.13</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30.77</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7.4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795.4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90.1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7.0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新招聘老师人员及岗位变动和正常晋升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795.4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90.1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7.0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新招聘老师人员及岗位变动和正常晋升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090.1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1 </w:t>
      </w:r>
      <w:r>
        <w:rPr>
          <w:rFonts w:ascii="仿宋_GB2312" w:hAnsi="仿宋_GB2312" w:eastAsia="仿宋_GB2312"/>
          <w:color w:val="auto"/>
          <w:sz w:val="32"/>
          <w:szCs w:val="32"/>
          <w:lang w:val="en-US" w:eastAsia="zh-CN"/>
        </w:rPr>
        <w:t>学前教育</w:t>
      </w:r>
      <w:r>
        <w:rPr>
          <w:rFonts w:eastAsia="仿宋_GB2312" w:ascii="仿宋_GB2312" w:hAnsi="仿宋_GB2312"/>
          <w:color w:val="auto"/>
          <w:sz w:val="32"/>
          <w:szCs w:val="32"/>
          <w:lang w:val="en-US" w:eastAsia="zh-CN"/>
        </w:rPr>
        <w:t>1,004.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85.1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783.9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783.91</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夏合甫乡双语幼儿园（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473.9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616.46</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10:04: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