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夏合甫乡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Start w:id="6" w:name="_GoBack"/>
      <w:bookmarkEnd w:id="4"/>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夏合甫乡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6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夏合甫乡小学部门决算包括：新疆喀什地区叶城县夏合甫乡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805.8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051.1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7.2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805.8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054.7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7.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805.8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805.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805.8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88.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9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17.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0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805.8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51.1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7.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805.8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054.7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7.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179.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05.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人数增加公用经费及教师专业技术岗位变动增资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79.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05.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人数增加公用经费及教师专业技术岗位变动增资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90.8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2,560.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30.3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188.3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88.3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预算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新增农村少年宫项目资金。政府性基金预算支出</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新增农村少年宫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夏合甫乡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892.4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96.0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1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