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宗朗乡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宗朗乡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宗朗乡幼儿园部门决算包括：新疆喀什地区叶城县宗朗乡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44.1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97.3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7.9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44.1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98.9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8.2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44.1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44.1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44.1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45.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7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8.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2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44.1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97.3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44.14</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98.9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8.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65.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4.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经费及岗位变动和正常晋升人员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65.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4.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经费及岗位变动和正常晋升人员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44.1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407.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6.8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45.4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45.4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宗朗乡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424.2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88.1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1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